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-D       HURTER-DRIFFIELD CURV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CC       HERMETIC CHIP CARRIE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CI       HUMAN-COMPUTER INTERFAC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DB       HIGH DENSITY POLAR COD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DL       HARDWARE DESCRIPTION LANGUAG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DLC      HIGH-LEVEL DATA-LIN-CONTROL PROTOCO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DSL      HIGH-BIT-RATE DIGITAL SUBSCRIBER LIN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DTV      HIGH DEFINITION TELEVIS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MT      HIGH ELECTRON MOBILITY TRANSISTO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X       HEXIDECIMAL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F        HIGH FREQUENCY BAN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GC       HERCULES GRAPHICS CARD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C       HYBRID INTEGRATED CIRCUI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DM      HIGH-INFORMATION DELTA MODULATIO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PO      HIERARCHY PLUS INPUT-PROCESSING-OUTPU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PPI     HIGH PERFORMANCE PARALLEL INTERFAC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LL       HIGH-LEVEL LANGUAGE DEBUGG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PA       HIGH POWER AMPLIFIER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R        HUMAN RESOURCES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SPICE    ANALOG SIMULATO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TL       HIGH-THRESHOLD LOGIC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