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$ 20.00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les F. Halle                 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1 Sedgewick Drive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ginia Beach, VA  23454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: (804) 486-3833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(804) 486-3833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  "ACRONYMS for ELECTRONICS" Progra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 of this program.  As new Acrony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ed, they will be sent to you in an upgrad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new acronyms, please let me know, and they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5 1/4"___   3 1/2"___ 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