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B       NATIONAL ASSOCIATION OF BROADCAST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FTA     NORTH AMERICA FREE TRADE AGREEMEN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ND      GAT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NPA     NORTH AMERICAN NUMBERING PLAN ADMINIST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O      NORTH ATLANTIC TREATY ORGANIZATI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BS       NATIONAL BUREAU OF STANDAR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        NORMALLY CLOS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        NOISE CRITERION CURV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        NUMERICAL CONTROL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C       NATURALLY COMMUTATED CYCLOCONVERTER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I       NON-CODED INFORMATION CAPABILIT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CS       NETWORK CONTROL SYSTE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B       NON-DIRECTIONAL BEAC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P       NUMERIC DATA PROCESSING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DRO      NON-DESTRUCTIVE READ-ONL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       NIPPON ELECTRIC COMPAN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MA      NATIONAL ELECTRICAL MANUFACTURERS ASSOCI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P       NOISE EQUIVALENT POWE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BIOS   NETWORK BASIC INPUT/OUTPUT SYSTE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PA      NATIONAL FIRE PROTECTION ASSOCIATI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GDLC     NEXT GENERATION DIGITAL LOOP CARRI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     NORMAL INPUT/OUTPUT CONTROL ENVIRONMEN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ST      NATIONAL INSTITUTE OF STANDARDS AND TECHNOLOG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U       NORTH AMERICAN ISDN USE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U       NETWORK INTERFACE UNI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LP       NON-LINEAR PROGRAMMING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LP       NON-LINEAR PROGRAM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ME       NOISE MEASURING EQUIPME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MOS      N-TYPE METAL OXIDE SEMICONDUCTO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       NORMALLY OPE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PN       TYPE OF TRANSIST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RC       NOISE-REDUCTION COEFFICIEN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RC       NUCLEAR REGULATORY COMMISS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RE       NEGATIVE RESISTANCE EFFEC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RZ       NON-RETURN TO ZERO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RZI      NON-RETURN TO ZERO INVERTED CODE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SA       NATIONAL SECURITY AGENC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TIA      NATIONAL TELECOMMUNICATIONS AND INFORMATION CRITERI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TT       NIPPON TELEGRAPH AND TELEPHONE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VRAM     NON-VOLATILE RANDOM-ACCESS-MEMORY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