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-ROM     OPTICAL READ-ONLY MEMORY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AI       OPEN APPLICATIONS INTERFAC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AM       OPERATION, ADMINISTRATION, AND MAINTENANC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CR       OPTICAL CHARACTER RECOGNIT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CXO      OVEN-CONTROLLED CRYSTAL OSCILLATO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EM       ORIGINAL EQUIPMENT MANUFACTURE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      OPTIMIZED NETWORK EVOLUTION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OK       ON-OFF KEYING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OP       OBJECT-ORIENTED PROGRAMMING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-AMP    OPERATIONAL AMPLIFIER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       OR GAT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/NOR    GATE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/2      OPERATING SYSTEM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        OPERATING SYSTEM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F       OPEN SOFTWARE FOUNDAT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HA      OCCUPATION AND HEALTH ADMINISTRATI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I       OPEN SYSTEMS INTERCONNECT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PF      OPEN SHORTEST PATH FIRST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S       OPERATIONS SUPPORT SYSTEM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A       OFFICE OF TECHNOLOGY ASSESSMEN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P       ONE-TIME PROGRAMMABL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D       OUTSIDE VAPOR DEPOSIT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WF       OPTIMUM WORKING FREQUENCY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