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R/W       READ/WRITE MEMORY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R/W       READ/WRITE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R&amp;D       RESEARCH AND DEVELOPMENT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RA        RECEIVER ATTEMUATION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RA        RELIABILITY APPORTIONMENT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RAB       REFLECTED SHADOW BOUNDARY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RAID      DISK-DRIVE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RAM       RANDOM ACCESS MEMORY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RAMDAC    RANDOM-ACCESS-MEMORY DATA ACQUISITION CONTROL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RAP       RELIABLE ACOUSTIC PATH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RASTI     RAPID SPEECH TRANSMISSION INDEX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RBDT      REVERSE BREAKDOWN THYRISTOR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RCL       RISK CURRENT LIMIT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READ      RELATIVE ELEMENT ADDRESS DESIGNATE CODE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RFC       REQUEST FOR COMMENTS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RFP       REQUEST FOR PROPOSAL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RHI       RANGE HEIGHT INDICATOR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RISC      REDUCED INSTRUCTION SET COMPUTER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RLC       REMOTE LINE CONCENTRATOR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RMON MIB  REMOTE MONITORING INFORMATION BASE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RMON      REMOTE MONITORING OF NETWORKS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RO        READ ONLY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ROC       RECEIVER OPERATING CHARACTERISTICS CURVES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ROM-BIOS  READ ONLY MEMORY-BASIC INPUT/OUTPUT SYSTEM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ROM       READ-ONLY MEMORY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RPM       REVOLUTIONS PER MINUTE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RRS       REMOTE SWITCHING UNIT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RSS       REQUIRED RESPONSE SPECTRA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RT        RISC TECHNOLOGY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RTD       RESISTANCE THERMAL DETECTOR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RTE       REAL-TIME EXTENSION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RTIC      REAL TIME INTERFACE CONNECTOR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RTL       RESISTOR-TRANSISTOR LOGIC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RTMX      REAL-TIME MULTIPLATFORM UNIX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RTOS      REAL TIME OPERATING SYSTEM                            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