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ART      UNIVERSAL ASYNCHRONOUS RECEIVER/TRANSMIT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DFFC     UNITY-DISPLACEMENT-FACTOR FREQUENCY CHANG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FC       UNRESTRICTED FREQUENCY CHANG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HF       ULTRA HIGH FREQUENC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JT       UNIJUNCTION TRANSISTO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L        UNDERWRITERS LABORATOR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       BEARER USER NETWORK INTERFA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OP     UNIVERSAL OPERATOR PANEL INSTRUME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X      OPERATING SYSTE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C       UNIVERSAL PRODUCT COD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FFC     UNITY-POWER-FACTOR FREQUENCY CHANG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RT     UNIVERSAL SYNCHRONOUS-ASYNCHRONOUS RECEIVER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T      ULTRA SMALL APERTURE TERMI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B       UPPER SIDEBAN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NC      U.S. NATIONAL COMMITTE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C       COORDINATED UNIVERSAL TIM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P       UNSHIELDED PAIR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S       ULTIMATE TENSILE STRENGTH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V        ULTRA VIOLET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