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h the new show Babylon 5 beggining here this Saturday, I though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following information I pulled off internet.  In addition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ed in the messages, I have the following information tol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. Michael Straczyns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umes for the show were designed by Catherine Adair, from MANN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sthetics: John Criswell, lead designer from the Henson Creature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/prosthetics co-designer: Steve Burg, from TERMIN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signer: John Iacovelli, from HONEY I SHRUNK THE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ual Effects Coordinator: John Stears, Academy Award winn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James Bond movies...built R2D2, made the light sabers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Keglov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147,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ohn.keglovich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57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-OHIO PCBOARD - THE BEST BBS IN 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20-93 (05:04)             Number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MITH 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5 FAQ (answers about Bab      Conf: (1499) AltTVBa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ms@tardis.Tymnet.COM (Joe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alt.tv.babylon-5,rec.arts.sf.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5 FAQ (answers about Babylon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3385@tardis.Tymne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9 Feb 93 10:01:40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alt.tv.babylon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y name is SMITH, not STRACZYNSKI.  I am a different J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mentioned in the FAQ.  I found this file at coe.montana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root        43536 Aug 14  1992 pub/TV/Guides/babylon-5/fa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hour movie is being shown in the San Francisco Bay area by KBH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4, at 8pm on Monday, 22-Feb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Joe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LON 5 Frequently Asked Ques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8/1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Lee Whit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:  Behind the Scene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Babylon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5 is a new science fiction television series that will b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Warner Bros. Television Consortium, much like the Fox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ed.  It is set on a Space Station in the mid 23rd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miere on in February 1993 with a two hour movi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" with a weekly series to follow, provided the response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o is behind Babylon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was created by J. Michael Straczynski (JMS), who will b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producer on the show along with Doug Netter.  It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over four years, the last few with Warner B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Michael Straczynski of Babylon 5 has a long and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with SF and related genres.  He has previously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editor and primary writer for the syndicated Twilight Zone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recent adaptation of The Strange Case of Dr. Jekyll and Mr. Hy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wtime earned him both Ace and Writers Guild Award n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story edited such other series as Captain Power, the animated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busters, and such mainstream network programs as Jake and the F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concurrent with Babylon 5's development, producer on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Murder, She Wrote.  He has also written many publish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, a published anthology, and two published dark fantasy/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at makes JMS think he can do a good science fiction TV 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S set several criteria for developing a science fiction TV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t would have to be good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t would have to be good TELEVISION, and rarely are SF show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F *and* good TV; they are generally one o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t would have to take an adult approach to SF, and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vision SF what HILL STREET BLUES did for cop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t would have to be affordable, done on a reasonabl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t would have to look unlike anything ever seen before on T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not just individual stories, but present those stori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broader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ears, at conventions, I have heard fans lament, and even s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nels entitled WHY CAN'T THEY GET IT RIGHT?  This, I firmly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ance to do exactly that...to Get It Right, to take SF se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haracters for grown-ups (not a Wesley in the bunch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real science but keep the characters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  Over the next 11 months, they will have ampl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their desire to finally Get It Right.  And I hope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o else will be working on Babylon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Compton, Director: Richard is an *extremely* well-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from both film and TV, who has just fallen in lov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For television, he's directed such TV movies as "Despera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nice stuff there), ST:TNG ("Haven"), a whole *bunch* of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Equalizer" (which is close in some ways to the look we w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5), "Hill Street Blues" (lots of those, too) and other shows and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ion team assembled for work on Babylon 5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nd the brightest, including EFX experts and oth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such projects as TERMINATOR 2, HONEY I SHRUNK THE KI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, TOTAL RECALL and other films.  Heading up the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elements are Ron Thornton (computer EFX) and John Iaco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duction designer).  Ron, one of the country's foremost expe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generated graphics, will be working with NewTek --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oaster, a company on the cutting edge of computer EF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-- to create images never before seen on television.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ovelli, from HONEY I SHRUNK THE KIDS, is bringing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new techniques to give the everyday scenes of Babylon 5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a vastly different and futuristic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 of Cinematography: Billy Dickson.  Billy has an amazing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 and shadow and composition that many of you may have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perado programs.  First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 Manager/Line Producer: Bob Brown.  Previously prod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tion manager on War of the Roses, Indiana Jones &amp; the Te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Return of the Jedi, Iceman and the three Childs 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ing Director: Mary Jo Slater.  Mary Jo has cast unto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vies and TV programs, from the revived Dark Shadows to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s mini-series to Star Trek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others we've nabbed from James Cameron's company,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berg's company, George Lucas' company, Jim Henson's comp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importantly, every person thus far associated with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s a fan of the SF genre, and wants to join in the exci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rand new universe.  Every effort will also be mad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 as "real" and rigorou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good SF going into the production side,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will also play a role in the creative vision of the proj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5 goes into series in 1993, it will draw upon the tal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F writers for its stories, much in the tradi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o has been cast for the 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Jeffrey Sinclair will be portrayed by Michael O'H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ly trained NY actor, a Juliard graduate, who's don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way work, all mainstream drama, a number of movies (By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n Air, Pursuit) and TV shows (Rage of Angels, Adams Chron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zer, LA Law, Case of Deadly Force miniseries,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lyn Tomita has come aboard Babylon 5 as Lieutenant-Commander  La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shima.  She has appeared in the movie Come See The Paradise, sta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Quaid, for which she received rave notices for h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had major roles in Orange Curtain, Hawaiian Dream, The Karate 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I, and such television projects as Quantum Leap (episode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), The Trials of Rosie O'Neil, Tour of Duty, Santa Barbara (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series regular), and such TV movies as Hiroshima, and To He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do Mollari of the Centauri Republic will be played by Peter Juras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appeared in films like Problem Child, Enemy Mine, Tron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r. Jones and others, and in TV shows such as Columbo, Hi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-OHIO PCBOARD - THE BEST BBS IN 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20-93 (05:04)             Number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MITH 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5 FAQ (answers about Bab      Conf: (1499) AltTVBa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Sykes will be played by Blaire Baron, most recently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ughter in the opening sequence of A Leagu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enjamin Kyle is played by Johnny Sekka, an African actor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films such as The Fever, Ashanti, Southern Star, Kharto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 of Straw, and in TV such as Root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Master of the Gam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ief Michael Garibaldi is played by Jerry Doyle.  Film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and Being in Time.  TV appearances include Reasonable Doub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front, Bold and Beautiful, Moonlighting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ari Ambassador Delenn is played by Mira Furlan, a Yugoslav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r who has been working exclusively overseas, and is a majo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who is going to be entering American TV via Babylon 5. Mira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star at Cannes, having been nominated for many a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ta Alexander is played by Patricia Tallman.  Film roles includ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ving Dead (remake), Army of Darkness, Sweet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riders, and Monsignore. Television roles include Generations, 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rkside, and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the Vorlons will be wearing Encounter Suits when we se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ctor cast for the role of Vorlon Ambassador Kosh Nara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How much of the series is planned out alread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eparing Babylon 5 for production, a comprehensive five year ar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.  Though stories will stand on their own in each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overall will gradually tell a story on a much grander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stry of falling and rising empires in which one or two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ean the difference between a new dark ages on one side and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pe on the other.  In that respect, Babylon 5 will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year miniseries, with a definite beginning, middle, and en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year equalling one "chapter" or book in the saga.  In that res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likened by some to going for the broad tapestry of a Len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ndation series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is the current production status of the sh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has been completed and filming began on August 10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ich TV stations will air Babylon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new TV stations have been added to the list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greed to carry BABYLON 5, starting with the 2-hour move 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in February, 1993.  The current, revised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:WWOR, LOS ANGELES:KCOP, CHICAGO:WPWR, PHILADELPHIA:WP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:KBHK, BOSTON:WSBK, WASHINGTON DC:WDCA, DALLAS:KTX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:WXON, HOUSTON:KTXH, ATLANTA:WATL, CLEVELAND:WUAB, SEATTLE:K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:WTOG, MINNEAPOLIS:KMSP, MIAMI:WDZL, ST. LOUIS:KP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:KRBK, PHOENIX:KUTP, DENVER:KDVR, BALTIMORE:WNUV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:WTXX, ORLANDO:WOFL, SAN DIEGO:XETV, INDIANAPOLIS:WT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OR:KPTV, MILWAUKEE:WV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NCINNATI:WSTR, KANSAS CITY:KSMO, RALEIGH:WLFL, GRN-SPR-ASH:WH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:WGNT, SAN ANTONIO:KABB, OAKLAHOMA CITY:KOOB, HARARISBURG:WP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PALM BEACH:WTVX, SYRACUSE:WSYT, ROANOKE:WJPR, DES MOINES:KD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ME:WPXT, SPOKANE:KAYU, BATON ROUGE:WGMB, WACO:KW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:KADY, MONTEREY:KCBA, AUGUSTA:WFXG, LAFAYETTE LA:KA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 GA:WXTX, YAKIMA:KCY, ODESSA:KPF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asn't the movie supposed to air in Nov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, initially, was to air B5 on November 17th,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rner Bros. series/projects ("Time Trax" and a new "Kung Fu"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r in February.  Now this has always been a little problematic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duction standpoint -- we've been ready to go for a long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 logically, if you're running a new consortium of  st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a behooves you to start it all at once.  Because we would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, and the other two shows, which got later starts, wouldn't b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cision was to split them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this time, all three will be airing at the same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instead of splitting them.  I will admit that I wa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lled about the delay, for obvious reasons (mainly because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s head to head with another certain show, rather than giving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start), but grudingly, it does make a certain sense: you put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at the same time, you get more bang for your PR buck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promotion, and in the final analysis it'll probably bring *mo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 to B5 than would have seen it on its own. There are als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business reasons for it as well, including details about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airdate for the B5 movie will probably be in the thi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ek of February, whenever Sweeps happens to be.  We've re-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ion schedule to accommodate the new airdate, and on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at works out.  It'll give us more time to polish the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do even more than we'd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Where can I find out more about Babylon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On the GEnie Science Fiction Roundtable, there is a Babylon 5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JMS talks with the fans about the show, both production a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 Most of the information in this FAQ came from this topi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Page 470, Category 18, Topic 22.  Archives of p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e in the GEnie SFRT file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vailable on GEnie and Compuserve, in their respective scienc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s, are GIF files of the Babylon 5 logo, and two pictu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Find a copy of STARLOG SPECTACULAR #4, March 1992, and turn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. The photo that fills the bottom half of the page is an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5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Call NewTek at (800) 765-3406 and reques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test demo tape.  This tape contains a moving Babylon 5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tarship that is also used in the first part of the B5 demo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two are shown in revers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FTP site:  ftp@coe.montana.edu has a Babylon 5 files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tp/pub/TV/Guides/babylon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Broadcasting Magazine: July 13th issue has an article on Babyl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nice color photo of the Babylon 5 station.  Check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Starlog Magazine: September, 1992 issue has a feature artic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lon 5.  The pictures with the articles are either outdated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if anything,  to do with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Science Fiction Conventions: J. Michael Straczynski has been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 conventions when possible to promote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so far have included LosCon, Galllifrey One in 3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Colt .45.   Upcoming appeara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 Comic Con : Sat, August 15th, 11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Con, San Francisco - Labor Day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Con, Los Angeles - Thanksgiving Wee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frey One Goes Forth, Los Angeles - Late 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The Official Babylon 5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get on a mailing list for a Babylon 5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ng produced with the cooperation of J. Michael Straczynsk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with your name and address to BABYLON 5 NEWS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Moonfire Productions, Box 2325, Oakhurst, CA  93644.  Mid-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nned for the first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: The Babylon 5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Babylon 5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: 2257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-OHIO PCBOARD - THE BEST BBS IN 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20-93 (05:04)             Number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MITH 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5 FAQ (answers about Bab      Conf: (1499) AltTVBa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ne...the Minbari surrendered.  To this date, no on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.  They could have won, but chose not to.  The secret beh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will gradually play a part in 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was now 10 years ago, in our story.  There is now an un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between the Earth Alliance and the four other alien fe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cement that peace, the EA has constructed BABYL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LON 5 is a five-kilometer-long space station in neutr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central to all five of the different alliances,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.  To get to one or the other, you have to pass through thi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  Thus, Babylon 5 has been created as a sort of port-of-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s, statesmen, emissaries, traders, refugees and other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ry characters.  Five kilometers long and two kilometers wide,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is divided into separate, discreet sections that rotate at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o provide different gravities to accommodate those who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.  There are also sections with alternate atmosphe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 boasts living quarters, customs areas, docking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areas, a casino, several bars/nightclubs, comman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s fore and aft, and a decent defensive grid.  In addition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ederations has one official representative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(with the station's commander representing the Earth Alli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also functions as a sort of mini-U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ome to humans and aliens in various roles, some arri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ing every day, others working there full-time.  They l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dge of the frontier, in the sense that if they get into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one who can arrive in time to help them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 travelers, they bring their stories with them to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ather than having to seek them out.  The stories are of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seeking sanctuary; stories of smugglers, assassins, tr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s, dignitaries and others, all on urgent missions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TAR TREK was "Wagon Train to the Stars," then BABYLON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ablanca i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umanity's last hope for peace, a single hop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uneasy, fragile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*is* fragile, and dangerous.  It is called BABYLON 5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fforts to build the station were sabot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The fourth one disappeared without a trace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operational. No one knows what happe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*that*...is only the beginning of our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happened in the Earth/Minbari W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ry of BABYLON 5 takes place in 2257.  In 2236 or thereab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Alliance made First Contact with a race known as the Minb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, at that time, only the second major civilization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though we had certainly come across a number of non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and smaller governments, one or two worlds each.  The Min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*major* force on every level, resources, technology, 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lds involved,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bari are the oldest of the different alien civiliz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kept to themselves.  Their interests were (and are) in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: physical, mental, spiritual, emotional.  They answ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Elders, whose pronouncements are considered law in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cal sense.  Though deeply religious in their way, they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the ways of technology, and as such they are easi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f the various alliances.  But they view technolog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ory, a means to an end rather than an end in itself.  Like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dil in LORD OF THE RINGS, they can hold the Ring of Technolog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 hold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rom 2236 until about 2247, we were at wa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th/Minbari war began as a misunderstanding. 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ran ship encountered a Minbari starship, they studie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. The Minbari ship made a move that they though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non-threatening.  It wasn't.  Even in the present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, no one is quite sure who fired first.  The Minbari 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in power, but taken by surprise, was destroyed, and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imped back to base with tales of a terrible new enemy.  Minb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rriving to investigate, were interpreted to be the firs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sion force by the base commander, and ships were laun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before receiving formal authorization from Earth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 put a great strain on the Minbari, who have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divided between the religious caste, and the military cast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w forced to work together.  The religious caste were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war, but were generally vague about their reas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imax of the war was the Battle of the Line.  Earth had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the war.  In a last-ditch attempt to save Homeworld, eve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eft in the armada was positioned around Earth itself.  It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ew, a suicide mission.  And that's, indeed, how the Ba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started ou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rse of that battle, a lone ship -- a one-man figh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in the way of armaments -- took several heavy hits.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failing, other ships blowing up all around him, he ai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at the nearest Minbari cruiser, deciding to ram it in the h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t least that one ship.  He kept his ship on course f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he could hold out.  Then, abruptly, he bla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awoke, he was still in his ship.  Drifting.  He fir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, ready to continue, only to discover two things: first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out of it for a full 24 hours.  When he lost consciousnes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16 hours of oxygen left in his ship.  When he awok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he had 12 hours of oxyge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..the war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ncredibly, the Minbari had surrendered.  On the very ve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in the war, they had rolled over and sued for peace.  No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Alliance quite knew why, but they weren't about to deb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and accepted minimal compensation for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en years later, the Earth Alliance is no closer to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y the Minbari surrendered.  It is, in fact, one of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of that era, debated on a hundred different worlds. 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lues have slipped out.  One is that the military genius wh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bari into the war committed suicide the day of the surr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is unclear if his death took place before 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.  And the rift between the military and religious c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came to some sort of climax, with the religious cast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ntrol.   There are rumors of some sort of religious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phecy of great things, and a prophecy of complete doo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most nothing is known of Minbari religion, what this might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kn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nclusion of the war, those Terrans who fought in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ere proclaimed heroes.  One of these men was Captain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lair...the pilot who still cannot account for the 24 hours he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act with Earth Cent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o is in charge of Babylon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r Jeffrey Sinclair has come far in the 10 year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He's had some rough times, but overall he's progressed.  And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been given a major assignment, perhaps the most important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, concomitant with his promotion to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Sinclair is the Commander in charge of the Babylon 5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tated, Commander Jeffrey Sinclair is the titular head of BABY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is concerns, though, tend to be more broad in scope...act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d next messag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-OHIO PCBOARD - THE BEST BBS IN 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20-93 (05:04)             Number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MITH 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5 FAQ (answers about Bab      Conf: (1499) AltTVBa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representative of the Earth Alliance, dealing with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and procedure, and keeping an eye on the Ambassa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o are some of the other main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-Commander Laurel Takashi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-to-day operations of the station are handled by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Laurel Takashima.  (In case Sinclair is incapicated or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, Laurel is also empowered to take his place on the Counc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for the E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 can usually be found in the B5 Command and Control Room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Observation Dome), where ships are coming and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who's going where.  All departments repor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and she is answerable only to Sinclair and Earth Central.  I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early on in "The Gathering," a ship's crew refuses to sub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pons search (a requirement for coming aboard B5), s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lock them out.  (To one complaining ambassador, she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on this, though noting, "I'll be happy to send them a fruit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ll make you feel any better.  But other than that, they can s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or the next solar year for all I car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 has considerable interaction with the ambassador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board the station.  All day-to-day operations are very mu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rel is a rarity among the B5 crew, in that she is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orn on Earth.  (Sinclair was born on the Mars colon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) Thus, she has strong roots on Homeworld, which gives 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that's quite important at times.  She's tough, and sm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ful (conning one of the hydroponics guys into setting a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lanters on the QT to grow coffee beans...very mu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, but if you report her, you can't have any).  She has a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relationship with an off-world mapper who works for the E.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gone quite a lot of the time.  She can also take care of h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olyn Sy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yn Sykes is Commander Sinclair's...darn, what's the righ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?  Signifcant other?  Lady-friend?  Lover?  Main squeeze?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aving this recurrent flash from "Young Frankenstein," as F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cher calls out, "He vas....my BOYFRIEND!"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yn has been romantically involved with Sinclair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 when we meet her.  She knows quite a bit about him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hings he still hasn't told her.  They have a very adult,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and they are both independent and equal.  She is the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lot, of the trading vessel ULYSSES...a self-made woman who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and respected trader in a variety of goods.  She work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Earth Alliance colony worlds, though in the last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dded routes in the Centauri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's sophisticated, sharp, and no-nonsense...screw around wit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, change the terms of your agreement in hopes of taking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her, and she'll jettison the cargo right into the sun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reputation to protect, and would rather lose the deal than be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fairly.  It sets a bad precedent...and on some of the world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eal with, the perception of strength is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 feelings about Sinclair's position are mixed.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feels that he's the right man for the job, and he's doing a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  On the other hand, she knows that part of him longs to b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's seat of a starship, and when things start to get ba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him that chance...to tell them all to piss off, and th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ool their resources, buy a bigger ship, and go off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eir schedule, she must find time togeth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stolen hours before the next run to another world,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both supportive of each other, though that doesn'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 conflict common to any relationship.  She isn't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, she's a strong female character who's *happy* in her work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s it -- the freedom, being responsible -- and wouldn't chang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very much involved with each other, but beca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ives, both know that there's every chance that this migh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between them.  So they don't often deal with that quest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hought that is sometimes expressed in the bedroom, at nigh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tones. They might drift apart, find someone else, or something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 happen to one or both of them; their jobs are not exactly condu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ngevity.  So they seize every moment and enjoy it as best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Benjamin K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Benjamin Kyle is Babylon 5's resident xenobiologist.  He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te forties or early fifties, black, very thoughtful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fied...with a sly sense of humor (not sarcasm) that tends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f guard.  He began as a physician on Earth, and was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into xenobiology there, gaining a quick grasp of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 of the few alien cultures that we (then) were in contac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 inquisitive, early on as a much younger man he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tch-hike" onto deep-space ships, always hungery for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used by humans and outworlders alike.  (His deal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act as ship's physician without charge, in exchange fo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dom whenever they made planetfall somew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has seen, catalogued and operated on more alien lifeform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 other Earther in this time.  And had his share of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s, as well.  Some races consider is sacrilege for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enter" their bodies through surgery...Ben will take the risk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aving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detailed, methodical, single-minded...and if one ro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he'll go another, even if it means getting into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(Which happens in the pil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cene omitted from the script for purposes of time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ve of Ben's humor.  During a crisis -- there's some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rea (I'm being deliberately vague) who's in trouble, and B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ims, staying awake to see the patient through -- he at one po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lair is asleep, Carolyn beside him, when the call comes i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side monitor.  Noting Carolyn's state of undress, Sinclair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to receive the call, "audio only."  Ben starts in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..then stops.  He can't see Sinclair.  Sinclair, noting Caro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irs beside him, says, of the monitor, "Slight malfun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h," Ben's voice comes..."Hello, Carolyn."  He knows she'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lls Sinclair c'mon, let me see you while I'm talking to you...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tor, I'm not going to see anything I haven't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hrug from Carolyn, Sinclair switches on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's face appears on the monitor.  He looks over to Caro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s.  "Nice t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yn's response...is best left un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volunteered to come to Babylon 5 for several reasons: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in his field, he's most capable of dealing with any emergenc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ort of place where that is most needed.  In addition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little old to be hitch-hiking on starships...why not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somewhere where the aliens come to *you* instead of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single, his wife having passed away some five years ag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son he's come to B5.  There's nothing left at home for hi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's gone.  He has two grown children, one of whom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..well, less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's been offered research grants from some of Earth'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universities have offered him important po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would LOVE to have him come work for them (where, he su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-OHIO PCBOARD - THE BEST BBS IN 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20-93 (05:04)             Number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MITH 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5 FAQ (answers about Bab      Conf: (1499) AltTVBa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ly, they would have him work on alien biological warfare)...bu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no to all of them.  His place is as a working physic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logist, at a place where he will have ample time to stud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they encounter, and do his part for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ief Michael Garibal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ief Michael Garibaldi has a long and not terribly salu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He's been bounced from one job to another for year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to trouble with someone or other, usually because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from a fight, and won't obey orders that involv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ities. He's also been framed on occasion...all of which d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serious problems with alcohol.  He's largely overcom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at least, so he now bel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's in his late thirties or early forties, with a face l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 he's survived.  He was brought to B5 by Commander Sincl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EA objections, because Sinclair wanted someone who would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quired, even if it involved him.  Someone with allegiance on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.  He got it.  Now he has to figure out if that's reall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or n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e've heard about the Humans, what about the ali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bari Ambassador Dele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station  was always intended as a sort of mini-U.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free-port, with an Ambassador from each different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present, the Minbari refused to name an ambassad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ommander was nam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ly after Sinclair was named Commander, the Minbari assig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mbassador to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name is Delenn.  And he stays very close to Commander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ay he is keeping a close eye on Sincl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ay he is Sinclair's friend.  And some say there may we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very lethal behind those unreadable Minbari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auri Republic Ambassador Londo Mollar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do is the most human of all the various ambassad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ome speculation that we might be a long forgotten outp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the only ones MAKING that assertion are Londo's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much to gain in trying to convince others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housand years, the Centauri Republic was a for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ed with.  Like the English empire once upon a time, it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planets in its control.  It was a great military power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as can happen, they grew content, and lazy, and gradual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empire began to slip between their fingers.  A world deciding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ue was troublesome, to be sure, but it's SO far away, and it'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ther to go take care of it, when we can easily get the sa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laces...let them go.  They'll come crawling back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, they are now down to a Republic that consists of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zen systems and thirty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, interestingly enough, the Centauri Republic that was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with another major government.  The CR was well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rth science, and we all considered them a terrible power...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ion they hardly tried to set right.  Trade agreements wer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gained an ASTONISHING amount of technical know-how in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letting us leap-frog a hundred years of progress in a singl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ere most curious to get cultural stuff in return...music,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literature..."native" trinkets that could be resol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 on home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irty or forty years since then, however, we've fou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, that the CR is really on its last legs.  And we'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e've gotten and perfected it, and now the Earth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ecoming one of the dominant forces of this time.  And the Cent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is trying to attach itself to us the way a ramora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a shark...for preservation,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governed by an emperor, and the government work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ersonal and family influence.  It's a very indulgent soc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do reflects that.  Overweight, prone to gambling constantly (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is his favorite), and fond of women and drinks, he understa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and doesn't try to push it.  Like his Republic, he subsists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and tales of former glory, remarking -- one night, when drunk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god, we've become a tourist attraction.  See the Great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i Republic, open nine to five...Earth Time."  He is, by turn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figure, and a tragic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do has a wife, his third, actually, on Centauri Prime, and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would sooner hurl himself into the sun than go any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lon Ambassador Kosh Naran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talk about the Vorlons...because there ain't much we ca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orlons...because nobody KNOWS anyth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ur opening movie, everyone's awaiting the arrival of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 ambassador (four if you don't count Sinclair) fro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governments.  He is a Vorlon, a race we have tried,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to learn about ever since we first picke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.  Several scout ships were sent on First Contac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met with unfortunate "accidents" upon entering Vorl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rlons tendered their most *sincere* 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ggested no further exp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t last, with B5 becoming functional, and all of the *oth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assadors in place, it no longer makes strategic sense to contin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solation.  So the arrival of the Vorlon is a Big Deal.  N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even SEEN a Vor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play it right up to the hilt.  The ambassador -- K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anek --maintains only audio contact with B5 as his ship makes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, citing "problems" with audio.  He clearly does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the Vorlon face all over the quadrant.  So no proble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he has to arrive eventually, and they'll see him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q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p arrives.  The Vorlon ambassador emerges from his ship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y'see, he comes from a very different environment.  Lots of met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2.  Our atmosphere is poisonous to Vorlons.  So he emerge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unter Suit...which covers every square inch of his body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s -- assuming those ARE his hands -- with a dark facepl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 The only place he can remove all of that is in his quar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vids in his quarters, no way to observe him or see h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even now, no human has STILL ever seen a Vor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not *entirely*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 has it that one human saw a Vorlon.  A pilot who crashed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on a Vorlon col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at legend, the human who saw a Vorlon...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, after all, it's only a legend.  At least, that's w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xenobiologist sincerely *hopes* when he has t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PC-OHIO PCBOARD - THE BEST BBS IN A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2-20-93 (05:04)             Number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E SMITH                    Refer#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ALL        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5 FAQ (answers about Bab      Conf: (1499) AltTVBaby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s...a destiny of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ver the last few decades, they have been tentatively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aking over unallied planets here and there on the fri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rn system, small places that offered strategic and econom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ch were too far away to fight for, and of too littl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in many cases) the Centauri republic, which was busy dealing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tern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rn Regime now is in many ways the X-factor, the new k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 something to prove.  They're growing awfully strong, aw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hey're cunning, and determined, and quite dea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rings us to Ambassador G'Kar (pronounced JAH-karr)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n Regime, married to a female war hero, whose fathers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distinguihed veterans of a hundred campaigns.  In the main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to use the facilities of B5 wherever possible to Narn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from arranging tech-smuggling to military objectives and so on -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possible to interfere with the basic purpose of the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peace.  Peace is not in their best interests,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opposite impression. They want to keep all sides divided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s throats so that they're occupied while the Narns g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quietly in the background.  The last thing they wa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imed against them before they'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note about G'Kar...I wanted to create someon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olks would gradually come to expect is behind anything tha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afoul.  "Oh, he's the bad guy."  And to a large extent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, he will be...then something quite surprising will hap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THINK you know about Ambassador G'Karr will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pside down. We've all seen the SF standard of The Villai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ws Scenery...I wanted to take that and use it just long enoug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comfortable with the convention...then pull the rug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What is inside of Babylon 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locations inside B-5...we've designed a number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ooks and locations to give it a non-claustrophobic feel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being patterned physically after the work of such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erard K. O'Neil, the absolute center of the elongated station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ves to provide gravity) is a sort of hollow-world look, wit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ydroponic gardens along the 386-degree circular section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half-mile, or a mile across)...and as you get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center, where a transport tube cuts from one end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, naturally you get less and less gravity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ha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are living areas designed to accommodat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nd atmospheres and conditions.  The alien sectors ar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o humans without protection (breathing gear and other meas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heavy CO2 breather or methane breather would have to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counter suit to travel among the humans on the s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B-5 station is actually made up of several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connected) sections, each revolving at a different sp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lternative areas of gra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s of the station are still under construction, and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  Some sections are in daylight, some in night, alterna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sector.  On the very outer ring, the viewports are in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OOR, so you're looking down and out into space, r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your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...the Babylon 5 station isn't just floating there.  It'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-5 point in a binary star system between a moon and a barren, lif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a *theoretically* barren and lifeless planet, anyw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's Year Tw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What kinds of Language are u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language...most times, since other groups know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 station run by the Earth Alliance, they'll take ti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language down.  But, of course, there are always equivi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gly American who doesn't have the time.  In those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computerized translator, under which we will faintly hea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anguage.  And, from time to time, it could be fun to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pecies at an impasse because neither understands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at about politics in the Babylon 5 Unive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, in fact, a number of splinter groups in the world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 suppose) of B-5.  There are individuals who claim resi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particular group or government, they're free-traders of the pu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Within the Earth Alliance, things are structured more or l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the Commonwealth of Independent States we're seeing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monolithic voice that speaks in tersm of foreign polic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ramework of everything else -- domestic policy, econom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-- the independent state makes its own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ir are colonies and fringe areas that consider themselv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rge independent.  And, from time to time, there will be sp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ession and the like.  I've never much liked the Gleaming Stee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ederation approach; I like things a little more tentative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  And for that matter, even WITHIN the E.A., there are f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power struggles and the like.  Wheels within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bylon 5 Frequently Asked Question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mostly from posts by J. Michael Straczynski on the Babyl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 GEnie Science Fiction Rou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ge 470; Cat 18; Topic 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y Lee Whiteside     L.WHITESIDE (GEn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044,502 (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ward_Lee_Whiteside@cup.portal.com (US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14942@email.mot.com (INTERNET for 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of the Magrathea/SEVAC BBS (602)833-92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mith (408)922-6220     BTNA GNS Major Programs, TYMNET Glob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ms@tardis.tymnet.com&gt;     P.O. Box 49019, MS-C51, San Jose, CA 95161-9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license plate: "POPJ P,"    Married to the LB, Quantum Leap's #1 net.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0, 36-bits forever!    Humorous disclaimer: "My Amiga 3000 speaks for me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