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 fFfips Software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group on 5 1/4 360K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1 of 3 or archive 1 of 3  (suggested zip name PTD2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(1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PTR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2 of 3 or archive 2 of 3  (suggested zip name PTD2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(2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.F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3 of 3 or archive 3 of 3  (suggested zip name PTD21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(3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8514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327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PRN1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PRN2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RE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Keleme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ke fFfips Software, Inc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3) 931 9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3500,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