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Master-Suggested   categories   are:  Music,  Collectables,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Master is a powerful Album cataloging  program.   There  ar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for  Title,  Artist,  Album Number, Category , unlimited Tu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three User Defined Fields.  The names the User  assigns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used on all screens and i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oice  of  obtaining  Print Outs for all data or a Criteria.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specific: Artist, Title, Album Number or Range  of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 any  of  the  User Defined Fields, or a ComboZ of up to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(with And/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available: An abbreviated listing, full catalog, 3X5 and Rol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side labels Using Avery Audio album labels  or  J  Card  styl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(with cut out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List option that prints out Tune, Album Title &amp; Number and Art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lbum in the data file (or Criteria).  Also,  a  Custom  Lis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r to pick and choose items for a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!   option  that  searches  for specific albums by Title, Artist,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ategory, User Defined Field, or ComboZ.  Will also  Find! 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ne and gives on screen pointer when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Nuf' feature that allows partial 'wildcard' style entr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iteria, Change, Delete, and Find!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ies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Master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ING.LST  text  file. 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Album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lbum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AlbumMaster package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Album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he or she does  not  become  a  registered  user  until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imited  has  received  payment 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including the complete AlbumMaster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 the  AlbumMaster  package,  without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Software  Limited.   If  the  version you have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 Government Information: Use, duplication, or disclosure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Unicorn Software Limited, PO  Box  911, 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endors have standard procedures for acquiring new  files.   The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from  other  vendors,  BBSs, etc. 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hundreds (perhaps thousands) of vendors.   However,  some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o obtain programs directly from the author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grams directly from us, automatically, then  please  help 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NOT  on our current mailing list, but you would still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Program is only intended to help us cover our expens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 you  print  regarding  Album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distribute  regarding  the  Album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