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ovie Sear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1 Scott Edgar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e MOVIE.ZIP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Filesiz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 ---------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EXE           51982             The movie search program ve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DAT          152470             Data file for MOV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.DOC            5398             You're look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.TXT       Variable           Revision/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Search Library is for all you VCR-loving couch potat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VERY fast reference library when deciding on that e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- "Which video(s) am I going to rent tonight?" 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over 3800 movies that are currently available on vide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 contains movies up to 1985, although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 few) more recent titles sprinkled throughout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over 11,000 titles and is constantly updated. 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at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OVIE.EXE, MOVIE.DAT *must* be in the same subdirectory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type MOVIE.  The program then uncompresses the MOVI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kes about 45 seconds on my 8mhz machine -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rox. 360k)  then presents you with a brief set of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:  "Enter a Search Key " prompt, enter a movie title or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, actress, director or year to search for.  It will the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display all of the records that match your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s are displayed as they are found and pauses after each match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option of terminating the search after each "hit".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earch, you have the option of reviewing all of the movies tha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criteria or performing another search.  To search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ginning to end takes approximately 6 seconds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MOVI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used the format put forth by Eric Balkan of the Balkan 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nd display the movie data.  Each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A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s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- (always prefaced with a D: - as in "D:Oliver Sto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writer - (prefaced with a W: - as in W:Stephen 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uthor (if not an original screenplay - appears in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signations that have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 means that the entry it's next to (Title, actor, etc) got an Os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Australian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Good f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t so good f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ovies are also characterized by type - i.e. Drama,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, Comed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THE BAD AND THE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pted for speed and flexibility vs. sophisticat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I've found that most people don't want 5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for a movie database..."Just give me all the Cl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ood movies...or all the Steven Spielberg's, or all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son's, etc... and give 'em to me 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ads in large blocks of data and then do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 search to see if there any matches in that blo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isolates the record (each individual movie entry) m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 bit to make it presentable, and then displays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moves it's internal pointer and repeats the proces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 of data has been searched completely.  It then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lock...etc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city has its good and bad points.  On the downsid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John" will not only give you all the John's, but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's, Johnny's etc.  If you want to avoid this, b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earch keys.  On the upside, the program operate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aren't quite sure of the spelling of a name...just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it that you are sure of, like "Schwar"...for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rzenegger...and you're sure to find it!  (Of course you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hicken and just search for "Arnold"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a great programmer would say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one for the other.  Unfortunately I'm not a great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a VCR-loving couch potato with moderat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...but I'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&amp;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he registered version of the Movie Search Libra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over 11,000 titles (current through 1991, and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registered users)...along with the latest version of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rogram (yep...I'm still working on it) - Send $30.00 (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) along with your name, address and phone number - (optional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lse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2-E Wilki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o Alto, CA 94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order to keep better track of my customers, I'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also include the current version you're using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you obtained it - i.e Compuserve, the name of the BBS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, User group, a fri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 and suggestions are welcome, and can be s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to my CompuServe mailbox 70053,105 (Scott Edgar).  I als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E and ILINK Shareware conferences.  Happy Viewing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