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ziTrak System - Version 1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2 Blam Entertainment Group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dynamic nature of this program, changes are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.  Here are the changes, version b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dding a Compact Disc, the Time Calculate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un regardless of the setting in the configura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only valid when editing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CONFIGURATION MENU, the three toggle switches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state of the option.  In previous ver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dicated the state which would be activ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 This seemed a bit cryptic and this change bring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ine with the rest of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atabase creation routine for new users was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database incorrectly.  This was limit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s to only 99 per record.  This has been corr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previous versions, this problem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ternal modifications to the Configur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routine to total up the running times of each tra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.  This routine can be disabled through a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.  Though this does not belong in a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, it's been includ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atch Menu was not clearing properly during the Mat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default choice in Match Menu was set at QUIT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to b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again, although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ayed in the same country.  The program and d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with the new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oubles Verification has been moved.  Doubles are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 Main screen and the Tracks screen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nsate for possible errors in existing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New data compression routines have been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torage space may be deleted when edi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as the data is formatted into the new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questions asking if you would like to ed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hanged.  The question used to pop up, and if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, would force you to answer YES.  Now,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even asked if you're adding a record.  Whi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hanges to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s the world Compact Disc market continues to grow,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necessary to modify things slightly.  W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of tracking up to 999 titles per disc entr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ze that there is no such thing as a 999 track CD, bu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box set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dded ability to track so many chapter inde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s and track titles, it was necessary to install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o keep from having to step through all track tit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necessary.  Pressing the "ESC" key will skip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s and proceed to the next step of the program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VIEW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f editing a screen of 10 titles, and the "ESC"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, any changes made to that screen of 10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  Any previous screens which were chang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screens which were not changed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ith the ability to track increased numbers of song tit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so necessary to install a backup key.  Pressing "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" will reverse the screen by one in the Song Tit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Any changes made to the current scree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the "PAGE UP" or "PAGE DOWN" ke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routine has a brand new look on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mpleted.  A new menu is presented which look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e edit menu screen which allows you to step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 through all found matches.  This menu also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generate a report based on all the matc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can be created at any point in the menu. 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ouped by catalog number, as this is how th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ed.  This menu is active until Qui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Edit Menu is now active until QUIT MENU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VIEW, PRINT, EDIT or whatever, the EDIT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displaying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 record, you will now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track information.  This question is skipp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dding a record.  This will keep you from having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e songs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"MORE" message between screens has been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 To make it's presence felt, it will also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have been expanded.  Well, sorta.  We'v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8 digit serial numbers to be installed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nly used 6 of those digits.  To avoid som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ion which has been created, we are restoring al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to their full 8 digits and will now be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 screen.  In addition,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ransfer Process will restore your 6 digi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it's original 8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erial numbers are now tested upon program loading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ossible tampering.  If tampering is det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bort.  Contact Blam Entertainment Group for hel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had the follow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ogram Information screen access is now 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Dos Shell access has been moved to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REPORT MENU has been altered slightly to clean up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ession bar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DiscTrak Conversion routine command line has been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utine is now accessed with MT DTCONV &lt;ENTER&gt;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DTCON &lt;ENTER&gt; as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ack in version 1.11 when the Catalog Number repor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PORT MENU, the Category option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/category.  This has been changed back as the Typ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correct a conflict in the MuziTrak si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atalog Number grouping in the REPORT MENU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ED CATALOG.  A bit cryptic, but unavoidable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or the operational goof made during the 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ziTrak's sister program DiscTrak, when int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grouping in vers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I try to keep up to date on all aspects of th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his program covers, I have neglected the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by Surround Sound on Compact Discs.  The progra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to accoun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upgrading from a past version, the last active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be remembered, for the first running of thi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ue to new data storag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icator bar at the top of the screen which displays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the insert mode is now turned on any tim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RJ archive program has been added to the list o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ll configuration switches and options have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MENU off the main menu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LECT ARCHIVE allows for ARJ as well as PKZip and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PRINTER CODES has been renamed INCLUD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SETUP PRINTER MENU has been renamed PRINT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number of spaces allowed for the individual song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creased to 60.  This should clear up thos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tle m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ption for 156 character Reports and 132 Characte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  Instead, the system will now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between three reports under the REPORT FORMAT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der the CONFIGURATION MENU.  The three choices are: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old 132 character report), Landscape (the old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) and Portrait.  The Portrait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 information as the Landscape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put in a different printer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queeze the report into roughly 20 characters per in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will be 62 lines per page on the Portrait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47 lines per page on the Landscap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MENU has been given two addition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the new Portrai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S MENU, the line telling which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used (156 column or 132 column)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new report names; Portrait, Landscape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selecting the REPORTS MENU, you were presented with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" and "Quit Menu" in the first menu.  I fel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intless menu, so we now skip directly to th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order of the fields being presented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for more logical program 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DIT and VIEW screens have been reformatted. 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ore efficient use of screen space.  The most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s the moving of CATALOG NUMBER to the middl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includes the MT.CFG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RCHIVE DATA routine now runs maintenance befor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s to insure that no deleted record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cord locking in the FILE MAINTENANC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amp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pdate routine will delete all indexes and rebui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to a new version.  This is to corr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pgrading from specific versions to find 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missing.  The information wasn't actually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ave simply had a corrupt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.CFG file from version 1.10 could not be rea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1.  This version will configure the .CFG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fter using the SONG SEARCH routines and view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n the EDIT MENU, the slave data from the last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routine was being displayed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as a problem with program crashes during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ports directly from inside MuziTrak.  This wa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trictions on some computers.  The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ed to correct this trouble.  The program wil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rily and initiate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printers would eject 2 pages after the comple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report rather than just one.  This was becaus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ing the final Form Feed after the clear down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before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156 character report (LANDSCAPE) has been chang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47 lines per page rather than 48.  This w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blank pages being included between th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unnecessary delay in the Automatic Registratio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for some reason an entire group of five songs and thei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were left blank (songs 1-5, 6-10, etc.) MuziTra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verly decide that YOU goofed and left those f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 by mistake.  In reality, MuziTrak was goof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 has been corrected.  If you feel the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15 songs blank for some reason, we'll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  NOTE:  If the data was written incorrec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 will not correct it automatically. 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gain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lower case letters were used to change a 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Catalog Duplication Check, it w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ign two different entries with the same catalog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some very rare circumstances, it was possible f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ves to get sav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a report was run, the top letter of the word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in the report header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ile viewing a record, the character of key press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xt screen was being displayed on the bottom lin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words "MuziTrak System"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in the GROUPING MENU and the QUIT option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running a report, the last recor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ed incorrectl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the loader file was changed from a .COM file to a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ck in version 1.11, the program still requ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COM file if trying to run MuziTrak without typing MT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a simple typographical error in the code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omplete code rewrite to bring in modifications uti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Tra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program has been changed from a .COM fi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Version checks are modified to stop the use of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s on newer vers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Blam Entertainment Group has moved to Canada. 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s have been updated with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een colors have been properly reset upon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lacing of the words GROUPING MENU in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new compression procedures, the AUTOMATI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AL and SERIAL NUMBER routines required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lacing of the words GROUPING MENU in the report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enter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IES MENU, the option CHARACTERS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 CHR to allow for the new CODES flag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through "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Printer Setup has been rewritten.  Now th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select and modify the codes one at a ti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 we now allow for all control codes under ASCII 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o accommodate some of the older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use control codes instead of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CLIPPER was being set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set then removed after exiting.  Howev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in your environment, it was removed completel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odify any existing CLIPPER variable upon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.EXE and restore it to it's original value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Utilities Menu has got a new option CODE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et to on (Default) the printer codes you specif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MENU will be added to the printed rep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CODES off, they will be omitted from th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Under the REPORT GROUPING MENU there is a new option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based on the Cata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 MENU under GROUPING, the Category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hanged to TYPE/Category to accommodate the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file names have been modified to allow for all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options.  Refer to the MT-USER.DOC fil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t the end of a report, the wrong report clear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dded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The extended characters were getting turned off in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saved a disc with no chapters (like Whoopi Goldb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AINE, WHY AM I STRAIGHT?) an empty recor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in the song database.  This has been corre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ny such CD's, reedit the title and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of the unus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n additional problem with leaving empty slave recor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T-USER.DOC has been reworked to correct some minor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Version numbers were being remembered wrong in specific c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very serious, but potentially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hanges to the various documentation files as shi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 has also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the program were to end unnaturally, bu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, the temporary control file wasn't being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embership in the Association of Shareware Professional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approved.  Their logo is under the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35 song title per record limit has been alter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s 99 titles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editing an existing record the song tit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the program reads the 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 This is to prevent problems record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6-10 if they do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Automatic Registration Transferal process requir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oader file has been changed from a batch file to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MuziTrak System will not create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and the program will not load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he very nature of the UTILITIES MENU, instead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back to the main menu after selecting an op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menu stays present, allowing you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a brain damaged effort to reduce code, on the VI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he EDIT MENU when the Extended Character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the view displayed the wrong character set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only affect the printed data, not the scree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ziTrak now writes MT.CFG which holds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ing program operation.  Do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xit routine has been sped up if there is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Due to overwhelming demands, MuziTrak now writes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reports.  The UTILITIES MENU has an option fo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eports as well as 156 Characte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Report names have been modified to show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extended character setting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gives full details regarding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themselves.  Look at the example nam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UZITRAK\MT-CRTE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-/||||| \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||||  \--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|||\-----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||\------ Charac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|\------- Report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|\-------- Repor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\--------- Syste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----------- Standard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ziTrak now supports printing a report direct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After a report is run, you will be asked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report.  If yes, the program will tell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your printer before the printing begins.  PRINT.C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sident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156 column report has been altered.  The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and Category columns have been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environment variable set by MT.COM is now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hen program run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now allow you to send printer codes directly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port writing routine.  You specify the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i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was some trouble with program lockups while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port writer.  We've restructure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correct this trouble.  This has even picked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n 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index generation routine has been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ziTrak will not load if the .COM canno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 If you get an OUT OF ENVIRONMENT messag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increase your environment size.  Check with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s to find out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some instances where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al space, currently at 400 bytes, wasn't en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uld cause characters in the SHELL PROMPT to ge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For this release, the environmental sp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d to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light bar menus now wrap.  If the bar 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and you select the up arrow, the bar will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option on the list.  This is also true in the 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e now have the ability to track individual song tit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erms of minutes and seconds.  Enter the data, if you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huge chunk of old and useless DiscTrak code wa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there has been an addition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standard.  LHA (formerly LHARC)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in addition to PKZip.  This setting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haracter On/Off switch.  The option shown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ctive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UTILITY MENU, the ZIP database option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DATA to allow for the new LH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re have been troubles with every 5th song titl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.  This has been cleared.  In an attempt 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this program takes up on a disk drive, songs we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roups of 5.  Therefore, a series of very long titl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up quite a bit of room and the storage databas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space for that group of 5 titles. 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base itself has been increased by 10 byte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storage routine has been revamped to cram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into the database.  Shockingly enough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takes up less room than before.  You can now tr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characters in ALL 99 song titles without lo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**NOTE** If you edit an existing title, Muz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format the song titles into the new rout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will take up less space than before and old,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 will be deleted.  This is normal.  Trus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ziTrak now tracks for the run times of each individual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roubles with song titles going all over the scr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long title name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 closing message has been added when the program ex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ome versions of DOS, when calculating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since midnight, begin their count from "0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00000".  If your printer is unavailable, MuziTrak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out to a filename using this number.  In cases whe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0000 seconds have passed, the name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rong location on the screen .  With this releas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ways calculate a 5 digit number for the repor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f you enter the EDIT MENU and the database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ATABASE EMPTY" prompt still is displayed, but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changed.  You can pick any of the display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, but the ADD RECORD option is the only 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.  An "Invalid Selection" promp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When MuziTrak calculates the default catalog numbe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it always generated the same number. 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, the default for all catalog numbers is random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number of records the program is track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ke of further troubles with Slave/Master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 use the default catalog number and us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in the MT-US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FIND option under the EDIT MENU has been mod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 match is not found, the system will look for a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match the same way it looks for matches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The SCAN RECORDS prompt has been changed to Song Searc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what it really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printed reports, the program copyrigh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e "All Rights Reserved" statement was miss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 the reports menu, the QUIT MENU option did no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ING screen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MuziTrak only calculates the report header once p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than at every page break as with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Not that you'll ever need it, but we've added a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o that if the program should crash for some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s might not know who they are when you tr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gain.  The crash recovery file will allow you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tabase again upon the next running of MuziT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est 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You'd think that after all this code clean up, I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ed it all out, but no.  When you dink with this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I have, you find better ways of doing the same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has happened here.  Still more code clea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Program failure during database creation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