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LITE - Professional PKLITE UnPacker Utility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 by The Software Sur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pdate from version 1.00 of my little reverse-compress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ritten to allow it to work on files which have had the normal PK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-header flags altered by peckerheads obsessed with editing-out the PK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messages in the compressed file.  This version allows for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i" parameter, which simply means "ignore" the exe-header flags an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-compression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 was at it, I went ahead and added the ability to reverse-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were shrunk via 'normal' PKLITE compression (ie: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"-e" option during compression).  Why was this necessa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LITE itself can reverse these files?  Well, if one of the affore-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kerheads altered the PKWARE text-messages in even a 'normal' file, PK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fuse to reverse the compression since it couldn't identif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ndles those situation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yeah...  I also changed the way in which I write the output .EXP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ed-header, adding back in all those meaningless zero's usually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location-table.  Now the output .EXP file should be pretty dam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.EXE program, before it was PKL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pretty simple; just type "PKUNLITE" without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ormat.  The input-file defaults to an .EXE exten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written with an .EXP extension, thus preserv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a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ware Su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� The FiRM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