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0 : What's new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: February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9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