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DIFF v1.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rchive/Directory compari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TA VERSION - BETA VERSION - BETA VERSION - BETA VERSION - BETA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1994, Christophe Dubou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e : 14 February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*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............. BETA version 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........................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........................ Syn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 ............... Using 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 ......................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 .................. How it wo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 ..................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 ........................ Lim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 ....................... Rema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 .................... 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 ............ Distribution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1 ............Registration/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*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. BETA version 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final version, ZDiff will integrate a ZREG.EX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will allow you to enter your serial number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use the full power of ZDiff. I'll communicat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rial number to you as soon as I receive your regist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beta version doesn't include yet the Sync and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s. Will surely be in the next/final release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report any bug that you could find to me, so I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doc file is maybe not complete or up-to-date, it'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ished, and I still work on ZDi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register for this beta version, you won't ha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 again for the final version, of cour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PMI version is not ready yet, but will be soon.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 now for the DPMI version, you'll get it as soon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 Purpos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Diff is a comparison utility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compare a pair of archives, or a pair of directories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archive and a directory. (that's the new of this 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sult is a sorted list, showing the status of each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DIFFD.EXE is the DPMI hosted version. 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permits a larger amount of files to be treated (up to 1638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works with Windows or any other DPMI h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 Syntax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DIFF &lt;New Archive/Directory/List&gt; &lt;Old Archive/Directory/Lis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DIFF &lt;New Arc/Dir/List&gt; &lt;Old Arc/Dir/List&gt; [options] [wildcard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: To simplify the following, the archive or directory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compared to an other archive or directory will be call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of files. There is a NEW set of files, and an OLD se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. (to determine the one that is Newer and the one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lder, for instanc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&lt;New archive/directory&gt; and &lt;Old archive/directory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are needed (not optiona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rder in which you specify the New/Old pair is import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will make the difference between a 'Deleted' fil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Inserted' file, or a 'Newer' and 'Older', or 'Bigger'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Smaller'. (globally, it will determine the output res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pecify that a set of files is a LIST (not an archive 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), just add an '@' in front of the LIST file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 this : ZDIFF @MyList.LST MyNewDir /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way, I compare MYLIST.LST (which is a list), and MYNEW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which is a director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EW set of files must be specified fi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, you may specify wildcards if you n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. Wildc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wildcards may be used to restrict the files compared in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irectory or archive. (for both the new and old se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cause it would be unlogical to have two different wildcard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OS standard wildcards are allowed. Note : wildcards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in LI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.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ptions may be specified anywhere on the command lin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not case sensitive. The options ar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a  :  Automatic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default, once the files have been read, the resul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arison is shown in a window, on screen, and you can brow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rough the whole output, using dialogs to specify such th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filters, video options, save options, and so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Automatic mode, ZDiff output the result to standard outpu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immediatly exits, without any user a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allow the use of ZDiff in batch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: You can use 'ZDIFF FILE.ZIP C:\DATA /A &gt;PRN'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ly send the result to 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b  :  Batch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y the file names are sent to standard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re-use the list as input with an other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to update an archive with new files, or delete files tha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ready in an archive or on a backup disk, for examp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c  :  Country flag overr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ates in the ZIP files are not well recognized,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is option to force the date format to use while re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IP fil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C0 - USA date format.       (MM/DD/Y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C1 - EUROPEAN date format.  (DD/MM/Y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C2 - JAPANESE date format.  (YY/MM/D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d  :  Differences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the two sets of files are compared, the output will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w the files that are different between the 2 sets. (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ce : date, size, crc, name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default, all the files of the two sets are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equivalent to /X= (Exclude Equal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h   :  Help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display help screens, and an information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i   :  Ignore Fil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ignore the differences matching certain criteri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criteria must immediately follow the /X sw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etters that can be used are (in any order)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 - Ignore the CRC differe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 - Ignore Date differe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 - Ignore Size differe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example : ZDIFF NEWFILE.ARJ C:\DATA /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utput will ignore date difference in comparis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/id = Ignore Date differenc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l   :  Generate a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is option turned on, you don't compare two sets of fi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just generate a list from ONE set of files, that can l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used to compare with... an other listing, or an other se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. This allows you to gain a lot of time if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are one set of files with several sets of files. (ZDiff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using a list, don't have to scan a disk for names, siz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es, and CRC so it's incredibly FAST 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generate a list, ZDiff try to obtain the max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s from the sourc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specify a label name for the list, which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luded in the output file. This is for information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don't specify any label, the default label will b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lume label if the source is a directory, the archive name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's an archive, or the first label of the list if it'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viously saved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source is a directory, both 16-bit and 32-bit CRC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culated and displayed in the output list. This allows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ter either compare with a 16-bit CRC archiver output, 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2-bit CRC one. If the source is an archive, only the CRC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the unarchiver output can be obtained and sent to th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tput. As usual, the display is sent to standard output, so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e the list, just re-direct it, like thi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DIFF EXAMPLES /L &gt;EXAMPLES.L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 ZDIFF MYSAMPLES.ARJ /L &gt;SAMPLSET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 ZDIFF /LMyLabel DUMM.ZOO &gt;DIR1.L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rst example outputs a list from the EXAMPLES directo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culating both 16 and 32-bit CRC, to EXAMPLES.L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econd example outputs a list of the files contain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SAMPLES.ARJ - the CRC is 32-bit, since ARJ use 32-bit CR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hird example outputs a list from DUMM.ZOO, which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6-bit CRC. "MyLabel" will be the label of this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m   :  Matching files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utput will only show the files that are BOTH in the NEW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LD set of files. Files that are only in the NEW set or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OLD set (i.e., Deleted or Inserted files) will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wn. Useful if you want to compare a set which is onl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set of the o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equivalent to /Xid (eXclude Inserted and Delet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n   :  No Path in 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is option, you can compare a full directory tree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ngle directory. Useful to compare a ZIP file that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tree stored inside of it, and a directory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ins all the files without sub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: use this option with caution, since the path is bar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ipped from each name. If two files have the same nam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wo different directories, the latest files updates th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previous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: to compare two directories, one containing the 'cut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duct, and one containing the 'development' version, lik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 directory : BUILD\*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ld directory : CUT\DISK1\*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T\DISK2\*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T\DISK3\*.*         etc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compare these 2 directories with the following command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DIFF /r /n BUILD C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p   :  Pa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is option, ZDiff will prompt you before reading each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file. The purpose of this is essentially while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loppies, or removeable med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example, if you need to compare two sets that are on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floppies that have the same format, you'll ha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ert one disk, read the files from it, and then the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. Maybe, you could compare 2 removable hard disks, or a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 and an archive, or whatever you w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q   :  Quick sc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a directory is involved in comparison, this permits to sk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RC calculation on each file of this directory, in ord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ed up the process. Of course, use this option with cau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nce the comparison is then only made with TimeStamp and Size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two files can have the same date and time of last modific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ame size, and be binary different : using this option,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marked as 'Same'). However, if the timestamp or siz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, 'Differs' will be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r   :  Recurse 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default, the subdirectories are not searched, either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e or the directory file structure. (to save time)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itch allows the comparison of the full tree of 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: if you don't specify the -r option, the filenam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ins a path in the archives are not treated at all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rning is displayed if a path is found in an archive,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not used the -r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v    :  Verbose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causes a status to be output at the end of compari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tatus report shows the number of files that ar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Iden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Ne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O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Big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Sma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Inse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Dele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may give an idea of the amount of differences between the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s, without having to analyze the whole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x    :  eXclude fil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exclude from output the files that match a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iteria. These criteria must immediatly follow the /X sw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etters that can be used are (in any order)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- exclude Inserted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 - exclude Deleted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- exclude Newer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- exclude Older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 - exclude Bigger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 - exclude Smaller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 - exclude CRC different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 - exclude Identical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examp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DIFF NEWFILE.ZIP C:\DATA /X=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clude from output the files that are Equals, and the O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, t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z    :  Zpecial messages. (troubleshooting op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oubleshooting mode option - display more information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ning, like Country code detected, date used, Zip versio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may help if something seems to go wrong (with date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tection, for example). Please note that using the DPMI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ZDiff with the Borland RTM DPMI server, the Country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MAY be inaccurate. However this doesn't affect the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AT detection. (See the /C option to override the Date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tec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 Using the 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all the files have been read in memory, the outpu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wn in a scrolling window, on screen, with colors that s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the differences 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color have a signification. Use Alt-L (or /Help|Legen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enu) to obtain the reference (legend) of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te on blue represent 'No difference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te on Red represent 'CRC differenc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te on Magenta represent 'Date newer' or 'Size bigger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te on Cyan represent 'Date older' or 'Size smaller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ellow on blue represent 'Inserted' or 'Deleted',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de-by-side vi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d on blue represent 'Deleted' files, in Single-side 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lt-D to toggle), while yellow represent 'Inserted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re are the menu option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|Save : Saves the output to a text file,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de-by-side or Single column (See Options|Mis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|Exit : Quits ZDiff, back to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s|Filters : show a dialog box to let you specif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filtering options, (Exclude and Ignore) and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filters apply (to screen only, or Printer or Save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so). These options match by default the command line op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specified so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s|Misc : at this time, you can only specify how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aved file output to be. (single or side-by-si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s|Toggle video : toggle between 25 and 50 lines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s|Toggle directory : toggle between side-by-side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the directory information is shown on the right, just scr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right to see it), and Single column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the names and directories fit on the scre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lp|Arguments : brings a serie of dialogs explaining the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ZDiff. (equivalent to /H on the command lin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lp|Legend : brings a dialog explaining the meaning of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lp|Register : information for registration of ZDi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lp|About : Version information, and serial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 Featur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nce this is a comparison program, you will probably want to k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 it compares the two sets of fil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keys of comparison ar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 :  If two names of the sets don't match, either one is new or on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eted, depending on the order you specified for the compari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-r option is specified, the full filename must ma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two files are found in both the 2 sets, a more prec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arison occurs. The keys for comparison between two fil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the same name ar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C  :  The most accurate CRC method is used to know if files are absolu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dentical or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C is either taken from the archive, or calculated from th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case of a directory. 32-bit CRC is the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: if one of the sets is an archive of type LZH, LHA, ARC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OO, then a 16-bit calculation is done on files, to match the C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these archives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&gt; If you compare one archive which use 16-bit CRC and an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use 32-bit CRC, then they can't match : the Quick mod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 automatically set to ON. (CRC are not compared).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, the only way to compare these archives with a CRC i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ract one of them to a directory, and then compar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to the unextracted arch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Quick option is set, and at least one of the 2 sets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, no CRC calculation occurs, and files are assumed bin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dentic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 :  To know which one is the oldest file, or the new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Time is used, to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ze :  To know which one is the biggest file, or the small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. How it wo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compare two directories, or a directory and a saved list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wo lists, you won't need nothing but ZDIFF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 to compare two archives, or an archive and a directo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'll need the correct unarchiver in your PATH, to acc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es you have 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supports all the current archive formats tha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only used and that I am aware of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IP, ARJ, LHA, LZH, PAK, ZOO, AR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eeded unarchiver, for each extension i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.ZIP     PKUNZIP.EXE   (v1.10 or v2.04+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.ARJ     ARJ.EXE       (v2.3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.LHA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.LZH  -  LHA.EXE       (v2.1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.PAK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.ZOO     ZOO.EXE       (v2.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.ARC     PKUNPAK.EXE   (v3.6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each of these can be easily found on many BBS or Compuser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w, here is how ZDiff work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first checks if the archive or directory o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you specified exists. (to prevent an error after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cious seconds of calculation). At this point, it decides i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2-bit or 16-bit calculation will occur (or no crc, if Qu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 is set). Then, it analyzes the NEW set, and then the 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ree choices, concerning each set of fi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. If it's an archi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unarchiver is called, to obtain a list of each fil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e, along with the date, crc, size, and so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list is saved in a temporary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Using the TEMP environment variable if availab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, the temporary file is opened, and scanned for each fil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. Since all the informations are already calculat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archiver, there's nothing to compute (the crc is al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file entry is then compared or stored to a list in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. If it's a direct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irectory is scanned, and all the files are opened,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btain their date, time, size, and a CRC calculation occ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except if the Quick mode is set). Each file entry is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eated like archive files ent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. If it's a li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ist is opened, and scanned like an archiver output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y difference is that since BOTH the 16 and 32 bits CRC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ents, the CRC choosen is the one that correspond the bes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ther set of file to compare to. (the most accurat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ways taken) Each file entry is then treated like archive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all the files have been read in memory (the NEW se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LD set of files), the sorted list is sent to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tput. Since you can redirect standard output, you could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acility to pipe the output to a finder program (FI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EP), or a viewer program (VIEW, LIST), or any filter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your cho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re are some exampl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 ZDIFF NEWARC.ZIP OLDARC.ARJ |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utputs the result of the comparison via the DOS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E filter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if the archive contains sub-dirs, they are not includ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nce no -r parameter is there - instead, you'll obta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rning while running ZDiff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 ZDIFF /r NEWARC.ZIP OLDDIR *.DOC | FIND "Newer" | LIST /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displays, via the LIST full-screen viewer, all th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in NEWARC.ZIP, compared to the OLDDIR directory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directories are scanned, too. Only the .DOC fil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 ZDIFF NEWZIP.ZIP . -r -q -c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utputs on screen the differences between the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ZIP.ZIP and the current directory. The subdirectori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anned, too, (-r) both in the archive and the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Quick scan (-q) of directories files will be made (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C), so the comparison will be based on date, time and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y. The date format used by PKUNZIP on this machine (-c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the EUROPEAN date format (DD/MM/Y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 ZDIFF -v . -r OLDARC.LHA /d /q -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utput on screen the differences between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and the archive OLDARC.LHA. Subdirs (-r)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anned also. A Verbose (-v) status is displayed at e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arison. Only the differences are shown (/d), and no C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calculated (/q). Only the matching files (-m) of the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s are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  ZDIFF -L \BIN &gt;MASTER.L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utputs in MASTER.LST the list of files in the \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, along with their date, time, 16-bit and 32-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C, and size. For later comparison purp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.  ZDIFF LATEST.ZIP @MASTER.LST -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utputs the differences between the latest product zip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LATEST.ZIP, and the master list generated by the prev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. Requirement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Diff is compiled for 80286 and above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S version : a minimum of 300kb is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PMI version : 2MB or more memory would be go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need a DPMI host, of course. (Windows, for instanc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al : a mouse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. Limit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DIFFD.EX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the files informations are stored in the GLOBAL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DPMI) So, you can virtually store as many files that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mory free, up to 16380 files at one time in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need Windows or any other DPMI host, like Borland's RT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: Borland DPMI host can be found on Compuserve : 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RFORUMS, then go to 'Borland Pascal forum'. Then, choo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From Borland' library section, and download the fil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RTM.Z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concerning the LISTS generated by ZDiff : you can't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dcards if a list is used in a compari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&gt;  But you can use wildcards to generate a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8. Rema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made my possible to make this program free of bugs, but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er something is wrong with ZDIFF, tell me. I'll fix it AS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Diff is written in Pascal and Assembly, compiled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rland Pascal 7.01, (for DOS and DPMI targets),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urbo Vi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notice that ZDiff supports international information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S, since PKUNZIP does. (it concerns the date format, us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e comparison, that is different in US and in France,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nce). The DOS Country information is read for this purp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3 date formats that exists are USA, European and Japane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ever the comparison of dates seems to be wrong in ZDiff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override (with the /C option) the automatic detection to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date format to use on your machine. See the 'Syntax'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: if you use the /Z option to display techn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, the country information reported by ZDIFFD.EXE (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PMI hosted version) may be inaccurate, if you use the Bor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PMI RTM ; The date format, however, will be correctly det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rrect country number will be correctly obtained, ru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DIFFD under Windows DPMI. Note : The country number i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only. Don't worry if it's wrong. Just check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e format displayed match your PKUNZIP outpu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nce ZDiff writes a few temporary data on your hard disk (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temp directory), you should not reboot while ZDiff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ning, as this could result in lost sectors. (CHKDSK /F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rrects it anyway) Just use Ctrl-Break if you want to abor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9. 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en if there is really no possibility for this progra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mage your data, here is the usual disclaimer messag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a shareware program, ZDIFF is distributed as-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uthor disclaims all warranties, expressed or impl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uthor will assume no liability for damages either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 use of this product or as a consequence of it's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KUNZIP, PKUNPAK, ZIP, ARJ, ZOO, PAK, LZH, LHARC, LHA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ed by their respective authors. Borland Pasca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urbo Vision are Copyright Borland Internat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0. Distribution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re is the file distribution lis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ngth    Date     Time    CRC-32   Name      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   --------  -----  --------  ------------  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SNEW.DOC  News in 2.0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DIFF.EXE     The std DO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DIFF.DOC     You read i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.DOC 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_ID.DIZ   Short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   --------  -----  --------  ------------  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1. Registration /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like this program, and plan to use it, you may try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ring a 21 days period, after what you should 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develop many tools for my own use, (this one helps me a lot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it would be very pleasant to me, to know that these to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useful for someone else, too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register, it will be a proof that my tools are useful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is case, I'll spend more time to update them, and ad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eatures - according to your requests or sugges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gistration fee is $15 for a single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$5 more, I'll send you ZDIFFD.EXE, which is the DPMI ho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of ZDiff; allows more files to comp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multi-user registration, please look at the REGISTER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 included in the ZDiff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made this registration form for your convenience ;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it, fill-in the blank fields, and send it to me a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your check or bank note(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unregistered version of ZDiff is limited to a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mount of files... Please register to override this (small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mi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  Thanks in advance.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RE IS MY ADDRESS         Christophe Dubou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(paper) MAIL,          23, rue Victor Hu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ECKS, or                 78370 PLAIS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H :                     F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&gt;   Even if you don't send money, please feel free to send m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arks, suggestions, and specific problems encounter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will be a pleasure to read your mail and to answer it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n't hesitate to contact me, at the following address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in order of p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serve                :   73233,1412 (Christophe Dubour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73233,1412@compuserv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um : IBM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home (paper Mail)      :   Christophe Dubou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3, rue Victor Hu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8370 PLAIS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net                  :   cdubourg@borland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73233,1412@compuserv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nks for using ZDiff, I hope it helps.          //Ch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