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ZIP&amp;GO v1.2 (c)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UTO-ZIP/RUN/BACKUP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y Leonard Klaf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&amp;GO is being distributed as "SHAREWARE", which means that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or a "reasonable" period of time, but if you find it to be of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ntinue to use it, you must register.  The registration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&amp;GO is $12.00, but if you consider the fee excessive or beyo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, a contribution in any amount will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end $15.00, you will receive a 3.5" disk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st version of ZIP&amp;GO without the annoying "messages" and a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 that permits selecting the directory (or directories)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tore the zipfiles (zipped 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end check or money order (U.S. dollars only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eonard Klaf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656 Brookfiel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chita KS 67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int the registration form type: COPY ZG.REG PRN (press 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&amp;GO is copyrighted.  This document and the other files compr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software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ered version of ZIP&amp;GO may not be copied or distribu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give copies of the Shareware version of ZIP&amp;GO to oth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evaluation as long as no fee is charged for the copy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 ZIP&amp;GO in its entirety, complete with ALL it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iles.  You may not add to, delete, or in any way modify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  You may post ZIP&amp;GO on electronic bulletin board systems (BB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ou are encouraged to do so if you find the program to be useful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as no fee is charged beyond that usually charged for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.  Failure to adhere to these conditions is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w and will subject the violator to all penalties provided by th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 WARRANTY OF ANY KIND.  THE COPYRIGHT OWNER MAY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ABLE FOR ANY DAMAGES, INCLUDING DAMAGE TO OR LOSS OF SOFTWAR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T PROFITS OR OTHER INCIDENTAL OR CONSEQUENTIAL DAMAGE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 OR INABILITY TO USE THE SOFTWARE.  BY USING THE SOFTWA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ZIP&amp;GO D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ncreases hard drive space by zipping directories into "ready-to-ru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files, storing them in directory ZG and then deleting the orig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automatically creates directory ZG if it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runs the zipped program with the command line: ZG DIRNAME, updat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file and again deletes the directory and it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processes any directory that is a subdirectory of C:\, except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ot, DOS, and ZG directories (see WHAT ZIP&amp;GO DOESN'T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displays messages at each step which indicate the directory or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s being zipped, unzipped, copied, or moved, or if a disk need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inserted or removed.  If an error is made on entering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, the program is halted, the mistake and command line used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er syntax are displayed.  In addition to the messages, one "beep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nds as a reminder to insert or remove a disk, two "beeps" sound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incorrect command has been entered, and three "beeps" sound if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mpt is made to use ZIP&amp;GO with the root, DOS, or ZG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displays the following prompts when the program has en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:\DIRNAME&gt; if the directory exists</w:t>
      </w:r>
    </w:p>
    <w:p>
      <w:pPr>
        <w:pStyle w:val="PreformattedText"/>
        <w:bidi w:val="0"/>
        <w:jc w:val="left"/>
        <w:rPr/>
      </w:pPr>
      <w:r>
        <w:rPr/>
        <w:tab/>
        <w:tab/>
        <w:t>C:\ZG&gt;      if the zipfile exists, but not the directory</w:t>
      </w:r>
    </w:p>
    <w:p>
      <w:pPr>
        <w:pStyle w:val="PreformattedText"/>
        <w:bidi w:val="0"/>
        <w:jc w:val="left"/>
        <w:rPr/>
      </w:pPr>
      <w:r>
        <w:rPr/>
        <w:tab/>
        <w:tab/>
        <w:t>C:\&gt;</w:t>
        <w:tab/>
        <w:t xml:space="preserve">    if neither ex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uses optional "switches" that permit restoring the directory from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file, moving or copying zipfiles to another drive, or leav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temporarily unzipped for repeated short term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stores zipped directories in a "ready-to-run" state on a floppy 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s can then be run from drives A or B.  Any number of zipp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 can be placed on a disk up to its 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zips directories, then splits zipfiles too large to fit on a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ppy disk, and copies the "splitfiles" to disk(s) on drive A or B (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indicates when to insert the next disk).  The splitfiles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pied to the directory and the directory restored using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.  This "backup/restore" feature can also be used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ot and DOS directories, permitting backup of the entire hard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ZIP&amp;GO DOESN'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doesn't add to, modify or alter your PC files or configuration, ex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dd C:\ZG to the path statement in the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doesn't create any stack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doesn't have to be uninstalled to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doesn't process hidden, system, or read only files.  If you wis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these files, you will have to change the attributes of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before running ZIP&amp;GO (See using ATTRIBUTES in your DOS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doesn't process the root, DOS, or ZG directories, because the fil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directories are essential for running the computer and ZIP&amp;GO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be inaccessible if 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Some forms of copy protection require that the directory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s files be found in a certain location after install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y are moved from that location, the program may not ru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less the program is reinstalled.  You may wish to exclu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h directories from use with ZIP&amp;G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important to understand that as PKZIP processes a directory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it creates a temporary "mirror image" of equal size on the dr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re is insufficient hard disk space the program will halt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to zip or unzip a directory 1MB in size there must be at le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MB of free space on the hard drive.  Therefore, it is important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lways be available an amount of hard drive space equal to tw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ize (or greater) of the largest directory (in its unzipped state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will process with ZIP&amp;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drive A or B is used, because of the space required by PKZIP,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ing, updating, or unzipping takes place on drive C, t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files are copied to or from drive A or B.  This takes more time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ecessary, otherwise, a disk could only contain a zipped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half the size of the disk's 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 also, that a zipfile may increase in size with updated dat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best to maintain a "cushion" of extra space on a floppy disk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for a size increase.  How much "extra space" will depend up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of program and the amount of data created.  Some experimen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larger than 1.44K in compressed size cannot be stored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y disk in "ready to run" state, but they can still be backed u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isk as can the files in the root and DOS directories (See BACKUP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hav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ESC.SDI........BBS description file (deleted by setup procedure)</w:t>
      </w:r>
    </w:p>
    <w:p>
      <w:pPr>
        <w:pStyle w:val="PreformattedText"/>
        <w:bidi w:val="0"/>
        <w:jc w:val="left"/>
        <w:rPr/>
      </w:pPr>
      <w:r>
        <w:rPr/>
        <w:tab/>
        <w:t xml:space="preserve"> FILE_ID.DIZ.....BBS description file (deleted by setup procedure)</w:t>
      </w:r>
    </w:p>
    <w:p>
      <w:pPr>
        <w:pStyle w:val="PreformattedText"/>
        <w:bidi w:val="0"/>
        <w:jc w:val="left"/>
        <w:rPr/>
      </w:pPr>
      <w:r>
        <w:rPr/>
        <w:tab/>
        <w:t xml:space="preserve"> START.EXE.......the setup file (installation)</w:t>
      </w:r>
    </w:p>
    <w:p>
      <w:pPr>
        <w:pStyle w:val="PreformattedText"/>
        <w:bidi w:val="0"/>
        <w:jc w:val="left"/>
        <w:rPr/>
      </w:pPr>
      <w:r>
        <w:rPr/>
        <w:tab/>
        <w:t xml:space="preserve"> STARTA.COM......file used internally by ZGSETUP.EXE</w:t>
      </w:r>
    </w:p>
    <w:p>
      <w:pPr>
        <w:pStyle w:val="PreformattedText"/>
        <w:bidi w:val="0"/>
        <w:jc w:val="left"/>
        <w:rPr/>
      </w:pPr>
      <w:r>
        <w:rPr/>
        <w:tab/>
        <w:t xml:space="preserve"> STARTB.COM......file used internally by ZGSETUP.EXE</w:t>
      </w:r>
    </w:p>
    <w:p>
      <w:pPr>
        <w:pStyle w:val="PreformattedText"/>
        <w:bidi w:val="0"/>
        <w:jc w:val="left"/>
        <w:rPr/>
      </w:pPr>
      <w:r>
        <w:rPr/>
        <w:tab/>
        <w:t>*ZG.COM..........file that runs ZIP&amp;GO</w:t>
      </w:r>
    </w:p>
    <w:p>
      <w:pPr>
        <w:pStyle w:val="PreformattedText"/>
        <w:bidi w:val="0"/>
        <w:jc w:val="left"/>
        <w:rPr/>
      </w:pPr>
      <w:r>
        <w:rPr/>
        <w:tab/>
        <w:t xml:space="preserve"> ZG.DOC..........the ZIP&amp;GO manual (can be printed)</w:t>
      </w:r>
    </w:p>
    <w:p>
      <w:pPr>
        <w:pStyle w:val="PreformattedText"/>
        <w:bidi w:val="0"/>
        <w:jc w:val="left"/>
        <w:rPr/>
      </w:pPr>
      <w:r>
        <w:rPr/>
        <w:tab/>
        <w:t xml:space="preserve"> ZG.NEW..........the changes in v1.2</w:t>
      </w:r>
    </w:p>
    <w:p>
      <w:pPr>
        <w:pStyle w:val="PreformattedText"/>
        <w:bidi w:val="0"/>
        <w:jc w:val="left"/>
        <w:rPr/>
      </w:pPr>
      <w:r>
        <w:rPr/>
        <w:tab/>
        <w:t xml:space="preserve"> ZG.REG..........registration form (can be printed)</w:t>
      </w:r>
    </w:p>
    <w:p>
      <w:pPr>
        <w:pStyle w:val="PreformattedText"/>
        <w:bidi w:val="0"/>
        <w:jc w:val="left"/>
        <w:rPr/>
      </w:pPr>
      <w:r>
        <w:rPr/>
        <w:tab/>
        <w:t xml:space="preserve"> ZGDOC.COM.......self running ZG.DOC file</w:t>
      </w:r>
    </w:p>
    <w:p>
      <w:pPr>
        <w:pStyle w:val="PreformattedText"/>
        <w:bidi w:val="0"/>
        <w:jc w:val="left"/>
        <w:rPr/>
      </w:pPr>
      <w:r>
        <w:rPr/>
        <w:tab/>
        <w:t>*ZG_S.EXE........file used internally by ZG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entic files carry the time stamp of 12:00 am 10/01/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included, but require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PKZIP.EXE v2.04G</w:t>
      </w:r>
    </w:p>
    <w:p>
      <w:pPr>
        <w:pStyle w:val="PreformattedText"/>
        <w:bidi w:val="0"/>
        <w:jc w:val="left"/>
        <w:rPr/>
      </w:pPr>
      <w:r>
        <w:rPr/>
        <w:tab/>
        <w:t>*PKUNZIP.EXE v2.04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s marked with the asterisk are those essential for ru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&amp;GO once the setup procedure has been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no special system requirements.  If you can use PKZIP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use ZIP&amp;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ZIP&amp;GO's function is to increase hard drive space, a hard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&amp;GO was created and tested using DOS 5.0.  It should work with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DOS above 2.1 (it will NOT work with earlier versions)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has not been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beta testers reported success in using ZIP&amp;GO works with WINDOW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it has not been extensively tested with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&amp;GO may work with the latest version of 4DOS, but will NOT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version 4.0 or earlier.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ZIP&amp;GO, all of the files must be in directory C:\ZG, which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in the path.  This will all be done for you during the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ZIP&amp;GO files are on a disk in drive A or B, at the DOS prompt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ppropriate drive letter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: (ENTER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TART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ZIP&amp;GO files are in a directory on drive C, substitute th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directory for DIRNAME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D\DIRNAME (ENTER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TART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 have completed the setup procedure, add the files PKZIP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KUNZIP.EXE to directory ZG (or to another directory in the pa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"target file" must be present in each directory used with ZIP&amp;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command word you type to run the program and the directory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the same (e.g., QUEST is the command word you enter to ru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n directory C:\QUEST), you need do nothing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command word and the directory name are different (e.g.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name is QUEST, but the command word you enter is START)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create a "target file" before using ZIP&amp;GO with that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nly needs to be done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single program is run from the directory, you need to crea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NAME.BAT file.  Substitute the directory name for DIRNAME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 word for </w:t>
        <w:tab/>
        <w:t>CWORD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ZG DIRNAME TGT CWORD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ther directories (a directory of multiple programs, e.g. 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, or a directory with no command word, e.g., text or data files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 a DIRNAME.TGT file.  At the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ab/>
        <w:tab/>
        <w:t>ZG DIRNAME TGT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help screen type:   ZG -T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ZIP&amp;G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commands MUST be entered from the C prompt, even if you wish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from drives A or B.  ZIP&amp;GO has been written to be us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 case, but any case will be recognized.  It is not necessar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in the directory you wish to process.  For a help scree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G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itial zipping of a directory can take quite a long time, e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minutes for large directories, but subsequent unzippin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ing takes only seconds.  You don't have to process the ent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rive at one sitting, in fact, you don't have to proc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ire hard drive at all!  Process one directory or a hundred,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ho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with a copy of a small directory and practice with it until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l comfortable with ZIP&amp;GO.  Try using the various switches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or B drives and BACKUP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list of commands type: ZG -H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titute the directory or zipfile name for DIR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(no drive letter specified) is to drive C and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 when a directory or file is being zipped or unzipped.  If "/z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used, or "z" added to the switch letter, each file is display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as it is zipped or unzipped.  Being able to see that "some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happening" is helpful, especially with large directories, which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several minutes to zip.  For this reason it is recommended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command line be use the first time a directory is zipp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ZG DIRNAME /M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zg dirname [/m(z), /u(z), /z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g dirname</w:t>
        <w:tab/>
        <w:t>-Runs the program, creates a zipfile (DIRNAME.ZI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name /z</w:t>
        <w:tab/>
        <w:t xml:space="preserve"> from the directory (DIRNAME), moves it to the zipdi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(C:\ZG), and then deletes the original directory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ts fil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Restores the directory from the zipfile, run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program, updates the zipfile in C:\ZG, and dele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e directory and it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g dirname /m     -If the directory exists but the zipfile does not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g dirname /mz     if both exist, the function is as above, except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e program is not ru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If the directory does not exist, but the zipfile doe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e directory is restored and the zipfile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g dirname /u     -Unzips a zipfile, runs the program, and updat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g dirname /uz     zipfile but leaves the directory unzipped.  This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useful for repeated short-term use of a program sin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updating a zipfile takes only seconds, and rezipp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akes considerably long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DRIVE A or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list of commands type: ZG -H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titute the zipfile name for DIRNAME, a for drive A, b for driv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zg dirname a</w:t>
      </w:r>
    </w:p>
    <w:p>
      <w:pPr>
        <w:pStyle w:val="PreformattedText"/>
        <w:bidi w:val="0"/>
        <w:jc w:val="left"/>
        <w:rPr/>
      </w:pPr>
      <w:r>
        <w:rPr/>
        <w:tab/>
        <w:t xml:space="preserve">      zg dirname [/m(z), /u(z), /x, /z] a (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g dirname a      -The function is exactly the same as with ZG DIRNA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g dirname /z a    but the program is run from a zipfile on drive A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), then the directory and its files ar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drive C after the zipfile on drive A (B)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en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g dirname /m a   -If the directory exists on drive C, it is moved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g dirname /mz a   zipfile in C:\ZG (the directory and its files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eleted), then the zipfile is moved to a disk on dr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 (B) and the zipfile on drive C is deleted.  Use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option to gain more space by moving your seldom-u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irectories from the hard disk, yet still have them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 ready-to-run state on a floppy disk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If the directory does not exist, but the zipfile doe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t is moved to a disk on drive A (B) as abov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If neither the directory nor the zipfile exist,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irectory is restored on drive C from the zipfile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rive A (B).  Use this option to "restore" a direct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o its original form on driv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g dirname /u a   -Restores both the directory and zipfile to drive 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g dirname /uz a   The program is run and the zipfiles on drive A (B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nd on drive C ar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g dirname /x a   -The default is to copy a zipfile from drive C to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isk on drive A (B), whether or not it already exist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is a means of "updating" a zipped directory loc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on disk.  OR -If the zipfile does not exist on dr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, the zipfile is copied to C:\ZG from drive A (B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list of commands type: ZG -B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titute the directory name for DIRNAME, a for drive A, b for driv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zg dirname /ss a [/cs a, /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files created with ZIP&amp;GO are essentially ready-to-run backup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restore any directory backed up to a floppy disk by enter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ZG DIRNAME /MZ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s of the root and DOS directories and directories too larg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 on a floppy disk even when zipped, can still be backed up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&amp;GO, though not in a ready-to-ru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g dirname /ss a  -Creates a zipfile in the directory  then split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zipfile into "splitfiles" named DIRNAME.1, DIRNAME.2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etc., 327,680 bytes in size (the last one created m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be smaller).  The splitfiles are then automatical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opied to disk(s) on drive A or B (a prompt indica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when to insert another disk).  When all split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have been transferred, they and the original zip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re deleted from the directory.  The original files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e directory are left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NOTE: If the created zipfile is smaller than 82K,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will not be split, but will be moved to disk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DIRNAME.ZIP.  To restore the directory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 necessary to manually create the directo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ve the file to the directory, and then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PKUNZIP to restore the files.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g dirname /cs a  -Creates the named directory, if it does not exis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nd copies the "splitfiles" from disk(s)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g dirname /rs    -Restores the directory.  The directory should conta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ONLY "splitfiles" and ALL of the "splitfiles" for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irectory must be present.  The "splitfiles" will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eleted automatically after the directory has b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Leonard Klaf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October 1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