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pinion: I feel that not only should the truck drivers tak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nyone that drives a car. Until I took a course and fou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truckers have to go by, I was one of those drivers that r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s rear bumber impatiently waiting to get around. I hav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the BIG truc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drivers: Take the tes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should be with the Air Brakes Tes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TEST.EXE'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README.DOC'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ISTER.DOC' - Comments / Donatio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NEWVER.DOC'  - Lists changes mad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ppreciate it if everyone would keep all file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, in unmodifyed form. If there are any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with the program package, 'REGISTER.DOC'.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overnment making the CDL manditory I fel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need for a helper program in the preperation f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 written tests. So far the only helpers I have writte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l Knowledge' - 'AirBrakes Test'- 'Hazardous Materia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bination Vehicles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in case you wondered, yes, I do have my CD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orsements with one exception 'Passenger B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o make it a bit easier on others than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 (It was VERY costly).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y wife and I were schooled to pass the C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ill in no way be all you need for preperati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in the progress of the knowledge required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on your test and some may not. You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s CDL preperation testing booklet to ge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ou need to pass the writte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n possible tests. Three are manditory for the CD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i-trucks and two are required for straight truck CDL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dor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neral Knowl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irBra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bination Vehic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ubles &amp; Tri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nker Vehic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zardous Materi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ssanger B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one other test you should know, the DOT test.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6 questions. If I notice that there is a real need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here, I will continue to write the others. Including the DO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Whiner Screen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t my efforts, if you find this program useful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nation of whatever you can affo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5 Kenne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way, Ohio  45341-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 849-9745 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until I see that there is a need for my program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o see if anyone uses them before I wri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