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Silly Little Mod Player v1.9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</w:t>
      </w:r>
      <w:r>
        <w:rPr/>
        <w:t>Mbridlengil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5/18/94][7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Silly Little Mod Play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y Little Mod Player is of course, an amiga modu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tarted as a 'TrakBlaster Front End Loader' (Summer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[07/15/92]. Found some small, efficient mo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. Implemented into the program and too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kBlas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easy-to-understand menus.  No problem unless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idiot. (Which is probably the ca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/Limit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most module players, this is not fu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Extended Memory Managers.  Just disable th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for minimum performance, a 80386SX/16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is required for 50 column mode.  Graph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a few releases later (Promised :) ).  Sil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ney Sound Source, SoundBlaster, and PC Speaker. 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und any other compatiblity problems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t play ALL types of modules (With *.MOD extentio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y supports ProTracker 31 instrument, SoundTrac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seTracker.  I don't know about the rest, but that'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. (He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uess that's it.  It's isn't too hard to use, and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 option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oggle Channel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lide Volume Louder/So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hell to DOS with roughly 350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ith a 386SX/16 - 14.4k - 16450U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get NO ERRORS while running Qmodem v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ow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 486/33 16550A UART 16.8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h, your computer could download,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ule and y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Change SamplingRate (This is too cool.. H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Nifty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Mbridlengile   [LiQUiD Team] [05/18/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