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-LANBIOS Low-level Driver For The InterLan AT Adapter (ILAN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2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rtions (C) Copyright 1992 Racal-Data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Revised 11/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ANAT low-level AI-LANBIOS driver was developed by Racal-Data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with the specification outlined in the Artisoft AI-LAN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rogram.  The low-level driver interfaces directly to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provides basic unreliable data transfer capabilit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-LANBIOS high-level driver provides the reliable data transf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NET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ANAT.COM low-level driver allows you to use your InterL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 a LANtastic network.  The driver interfaces with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Lan AT adapter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an AT-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an AT-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of ILANAT.COM is compatible with Artisoft's LANtastic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perating System v4.1, except for the following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has been observed that under very heavy prolonged stress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eventually fail when using a Packard Bell 386SX/16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dency was NOT observed when testing with other machine typ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refore recommended that the Racal InterLAN adapter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Packard Bell 386SX/16 machine if used as a heavy-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river copyright message does not include reference to Artiso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by the Artisoft AI-LANBIOS Driver Develop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switch /CARD= will hang the system if a card number is used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tain an Inter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/PACKET_SIZE switch is documented as accepting values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6-1500], yet any packet size less than 100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nlike the other LANtastic/AI drivers, ILANAT cannot par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.  For example, it will not accept VE or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bbreviation of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witches must be delimited by a space even if forward slashe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parators.  For example, the ILANAT driver cannot pa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rrectly: "/MPX=C7/VERB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al-Datacom, Inc., LAN Internetworking Division, 155 Swanson Rd., Box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719.  Phone: 508-263-99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L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ANAT low-level driver must be run before the AI-LANBI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NAT driver interfaces to the AI-LANBIOS using a DOS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.  The default multiplex number is C7. 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e low-level driver and one copy of AI-LANBIOS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which multiplex number to assign. 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0 through BF are reserved for DOS use so you must use a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C0 through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vocation of the ILANAT driver supports one InterLan A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You must run multiple copies of ILANAT if you have multip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mputer.  For each invocation of ILANAT you mus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vocation of the AI-LANBIOS program.  When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ILANAT driver each invocation must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number and adapter number (specified by the /CARD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ILANAT driver scans the I/O space looking for InterL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cards and assigns each AT adapter a unique ad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s are assigned by increasing order of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  Thus if there are two InterLan AT card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/O addresses of 320h and 360h, the adapter a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h will be assigned an adapter number of 1 and the adap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address 360h will be assigned an adapter numb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nvocation of ILANAT.COM will normally bin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ound in the system (adapter number 1).  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nother adapter using the /CARD switch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ILANAT.COM MUST specify a different adapter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A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ANAT low-level driver program name is ILANAT.COM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N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ANAT 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switches . . . ] denotes zero or more optional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delimited by blanks or slashes (/).  If a swit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switch must be followed by an equal sign (=) or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may be hexadecimal numbers while other values may b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values are range checked and illegal values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a comment on the command line by preceding the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(;).  You must precede the comment character with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witch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ITCH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ILANAT switches are enumerated below.  The letters "d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a decimal number.  The letters "hh" denote a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enclosed in [] indicate default values if the switch is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fter [] denote the valid range of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wi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 settings take precedence over any settings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invoke switch files from within switch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file should contain valid switches and may cont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ANAT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LANAT AI-LANBIOS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LA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=1                ; Use adapter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   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isplays information about the valid command 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install the ILANAT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ANAT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AN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=d [1]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adapter number to which the driver should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numbers are determined by I/O address where the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I/O address is assigned adapter #1 and so on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Running ILANA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X=hh [C7]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ultiplex (MPX) interrupt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the high-level AI-LANBIOS.  You will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ly if the MPX number is in use by another application o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IZE=dddd [1500] 46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size of transmitte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is value when using certain brid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ull 1500 byte packet size.  Even when you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low-level driver can still receive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ILANAT.COM from memory.  You must remove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order they were loaded.  For example,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NAT.COM and then AILANBIO, you must remove AILANBIO before ILAN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have more than one invocation of ILAN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you must use the MPX= switch on the command lin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LANAT.COM (but not AILANBIO) that you want to unlo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oad two copies of ILANAT.COM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ANAT /CARD=1 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/ADAPTER=0 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NAT /CARD=2 /MPX=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/ADAPTER=1 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se copies of ILANAT.COM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NAT /MPX=D7 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NAT /MPX=C7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option will remove the most recently run copy of AILAN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ILANAT driver to be install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of the ILANAT driv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packets to be transmitted in the XER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IEEE 802.3 standard although ILANAT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oth XEROX an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AN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LANAT driver produces two types of messages: Informative and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cause the ILANAT driver not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AT AI-LANBIOS Driver Vn.nn  (C) Copyright 1992 Racal-Data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 InterLan AT AI-LANBIOS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after the low-level driver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 InterLan AT AI-LANBIOS driver *NOT*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low-level driver is not installe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stalled if help information is display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   /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dress = 02070101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     =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ata size =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ID     =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IRQ)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Base Address = 0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Base Address = 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    = 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=n [1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X=xx [C0-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_SIZE=dddd [46-1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when the HELP or ? switch is used.  Each 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with the acceptable range of values (if any) and the base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cimal) that the numbers must be entered in.  The low-level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ed when this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 InterLan AT AI-LANBIOS Driver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ANAT.COM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OVE - InterLan AT AI-LANBIOS driver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issued the ILANAT /REMOVE command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ANAT.COM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OVE -- INT 2F 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attempted to remove ILANAT.COM and th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rupt (INT 2F) is in use by anoth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any TSRs loaded after ILANAT.COM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ILANAT.COM then AILANBIO.EXE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LANBIO.EXE, then you can remove ILAN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OVE -- Different version of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loaded a version of the ILANAT.COM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empted to remove it from memory with the /REMOVE swit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ifferent version of ILAN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ILANAT.COM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: MPX ID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Multiplex (MPX) ID specified on the command line (or C7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) is being used by another 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Specify another MPX ID on the command line with the /MP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: ILANAT Adapter #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InterLan AT adapter number n (where n is the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/CARD switch or 1 by default)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Check to see that there are at least n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Lan AT adapter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: Adapter configured for IRQ 12 or 15 in 8-bit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InterLan AT adapter is jumper configured for either IRQ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15 and the adapter is in an 8-bit slot.  The adap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 16-bit slot to use these IRQ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ove the adapter to an 8-bit slot or re-configur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jumpers (see the user manual for the adapt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IRQ other than 12 or 1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in switch ??????: - Unknow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in switch: ?????? - Illegal switc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:" 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in switch: ?????? - Switch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a valid value fo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switch value must be in the acceptable range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in file: ??????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Verify that the file is in the current directory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pathnam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in file: ?????? - No driver sec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No driver section header was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lines containing the driver switches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a line containing the name of the driver in bracket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LA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in file: ?????? - 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indirect file contained a switch that was ei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had an in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Verify that all switches in the indirect file und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LANAT return code (erro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ILANAT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 has encountered.  ILANAT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Swi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Multiplex ID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Adapter not found or configu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Adapter jumpered for IRQ 12 or 15 in an 8-bi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