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13/93 - Richmond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s one of the LANtastic (R) utilities which we use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 or questions, I can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# 70744,2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rian Sum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U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Prints a list of all active or inactive network serv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searches for the control directory \LANTAST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drive upon which it is working.  If it does 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directory using the standard LANtastic naming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abort.  This list is exactly as it appea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, so it is unsorted.  Maybe I'll get around to pu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or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  NETULIST &lt;Logical Drive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ULIST &lt;Logical Drive&gt; &lt;/D (optional)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NETULIST 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ULIST M: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 1. Logical drive redirected to root directory of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'/D' suppresses user description and trun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rname display to eight characters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ful if building a batch file for network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:    SMITH      Smith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RIS     Harris,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 0 if successful in printing th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f unsuccessful in printing th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