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</w:t>
        <w:tab/>
        <w:t>WHOAM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lists all your current LANTASTIC signon names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manage a UNIX system as well as a Lantastic network.  UNI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"whoami" which comes in very handy as an 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 often come across terminals where the user has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f... using "whoami" tells me who to go lecture on the ev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's self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performs the same function for Lantastic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you who you are and what machine(s) you are logged on t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rs are logged on using the same adaptor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the curren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released into the public domain..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or crippleware... just good old public domain softwar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it comes with no warrienties.  The author is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real or imagined, this program do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your comments are welcome.  I can be rea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74000,22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nce Wald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monton,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