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6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release of two rel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alogWindow and tJanusDialo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st program called Dlg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Sawatzki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henhof 3, D 58091 Ha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100031,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Peter Sawatzk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 is a descendant of tWindow that behaves like a mode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) modal  dialog. It  may be  used as  a replacement for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and tDlgWindow. It inherits all features from tWindow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 use  tDialogWindow  as  a MDI child. Furthermore tDialo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s the creation of its child windows when they are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 A descendant  of tDialogWindow 'tJanusDialogWindow' 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eature and creates 'BorChilds' if BWCC.DLL is loaded,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s if not. See DlgTest.Pas for examples how to us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nusDialo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nusDialogWindow  is  a  descendant  of  tDialogWindow tha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modeless/modal  BorDlg  from  a  standard  dialog resour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alog  from  a  Borland  style  dialog  (and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). Some fur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wObjectB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decides at runtime whether to use BorDlgs or 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l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Test demonstrates tDialogWindow and tJanusDialogWindow use as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al Dialog Windows and MDI chi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a standard Dialog from BorDl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a BorDlg from standar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Dialog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nstrates the use of "non-standard" MDI chil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WCC.DLL if present. If not: it doesn't matt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of any kind to me, send improvement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/include my units in one of your programs or put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disk, i would love to se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