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X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odules in Object Professional that provid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MS, OPEXTMEM, and OPXMS), OPXMS is often the best choice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features. These features include the ability to lock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use the High Memory Area, take advantage of Upper Memory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handles with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llocated extended memory blocks assures that they will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XMS memory manager. OPXMS includes functions to lock and unlo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, and to get information about th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Area (HMA) is a 64KB region of memory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vered" when they were developing Windows/286. It was give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cause it exists in the extended memory, but unlike the rest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can be directly accessed without being in protected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enabling the CPU's A20 line, which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bit physical addresses. OPXMS includes functions that allow you to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, and query the state of the A20 line. RequestHMA and ReleaseHMA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llocate and deallocate memory i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XMS memory managers support functions to allocate and fre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UMBs). UMBs are areas of memory located above the 640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memory and below the 1 megabyte boundary. This memor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ible under '386 extended memory managers. OPXMS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nd free U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XMS also contains functions that determine whether XMS memor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so, how much is currently available. You can allocate/de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locks of extended memory by tak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out how much extended memory is available by calling QueryFreeExt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available memory is sufficient, use AllocateExtMem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the memory is allocated, use MoveExtMemBlock to move data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 extended memory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dispose of a block of extended memory, call FreeEx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ExtMem allows you to allocate memory only in 1K blocks (1,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xtended memory less convenient to use for general purpos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means that you can allocate several megabytes of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all to AllocateEx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memory management issue is that the MoveExtMe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used to transfer data between normal and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move data in bytes, only in words (two byt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ust be especially careful when defining your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will sometimes need to pad data structures with dumm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ir sizes are even numbers. The one benefit of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move up to 128K of contiguous data with a sing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Ex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MemP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: (Real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: (ProtectedPt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ucture used to specify pointers to either conventional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 conventional memory, pointers are normal Segment:Offse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emory, linear addresses (longints) are used. This ty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MoveExtMemBlock and LockExtMem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Control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e XMS control function. This is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ll error codes that can be returned from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0   Func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1   VDISK device drive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2   A20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E   General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F   Unrecoverable dri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0   High memory area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1   High memory area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2   Size requested is less than /HMAMIN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3   High memory area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4   A20 line is sti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   All extended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1   Extended memory handl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2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3   Invalid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4   Invalid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5   Invalid destin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6   Invalid destina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7   Inval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8   Invalid overlap in mo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9   Parity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A   Block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B   Block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C   Lock coun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D   Loc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0   Smaller UMB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1   No UMB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2   Invalid UMB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ateExtMem(SizeInK : Word; var XmsHandle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a block of extended memory SizeInK kilo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and returns the XMS handle in XMSHandle. A status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:= AllocateExtMem(256,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annot allocate XMS memory. Result: ' 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allocate 256k of extended memory and prints the error cod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cUpperMemBlock(SizeInParas : Word; var Segment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ize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an upper memory block (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unction succeeds, SegmentBase contains the segment of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mory block and Size contains the size (in kilobytes) of the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memory is available for the requested upper memory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largest free upper memory block is return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mory blocks are paragraph aligned (the offset is always 0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UMBs are located below the 1 megabyte address boundar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need to enable the A20 line to access the memory in a UMB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restrictions on using this memory in DOS calls or pointing IS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not implemented by most '286 XMS drivers.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st '386 memory managers such as QEMM, 386MAX, and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Upper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ExtMem(XmsHandle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Handle is the XMS handle returned by the previous call to AllocateExt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unction must be called to free any allocat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before a program terminates (it is not done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y remain allocated and subsequent programs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teExtMem(256, Handle) =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reeExtMem(Handle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Unable to free XM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Unable to allocate XM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ries to allocate 256K of extended memory and then attempts to fr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error messages if eith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UpperMemBlock(SegmentBase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n allocated uppe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frees a UMB that was allocated by AllocUpperMem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Base does not refer to a valid UMB, an error code $8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Upper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HandleInfo(XmsHandle : Word; var LockCount, var HandlesLef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lockSizeInK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nformation about a block associated with an extended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lock count for this handle, the number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left, and the size in kilobytes of the block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. If you also need the 32 bit linear address of this hand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ockExtMem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ExtMem LockExt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lobalDisableA20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dis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disables 21-bit physical addressing. If you enabled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it should be disabled by calling GlobalDisableA20 before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EnableA20 Query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lobalEnableA20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en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enables 21-bit physical addressing. It should be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own the HMA. However, since both DOS 5.0 and Window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use of the HMA than your application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DisableA20 Query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ckExtMemBlock(XmsHandle : Word; var LockedBlock : ExtMemP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an extended memory block and return its base address as a 32 bi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locks an extended memory block, thus preventing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. XMSHandle must be a valid handle for a previously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(for example, a handle returned by AllocateExtMem). The Locke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s valid only while the block is locked. Lock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should be unlocked as soon as possible. It is not necessary to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before calling MoveExtMemBlock. A count of the number of 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by the XMS memory manager and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andleInf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HandleInfo UnlockExt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oveExtMemBlock(Block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Handle : Word; SourcePtr : ExtM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Handle : Word; DestPtr : ExtMemPt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intended primarily for moving data betwee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ventional memory, however it can also move memory from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nd conventional to conv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Length is the number of bytes to move. It must always be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oveExtMemBlock deals in words. Memory areas may overla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Ptr is at a lower address than DestPtr. If SourceHandle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Ptr is interpreted as a normal segment:offset pointer. If Sourc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n-zero, then SourcePtr is interpreted as a 32 bit linear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of extended memory associated with SourceHandle.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Handle and DestPtr. This function does not require that the A20 li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. It is not necessary to lock extended memory blocks used as Sourc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t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 XP : ExtM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em(P.RealPtr, 32768);      {Get 3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.RealPtr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llocateExtMem(32, Handle) = 0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.ProtectedPt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veExtMemBlock(32768,         {32 * 102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            {No handle - use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,             {Conventional mem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,        {XMS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) &lt;&gt; 0 then  {0 offset - start at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Unable to move bloc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Unable to allocate XM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attempts to allocate 32K of conventional memory on the he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, another 32K block of XMS memory is allocated. If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cessful, data is moved from the conventional block to the XM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from XMS to conventional memory is simply the revers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.ProtectedPt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veExtMemBlock(32768,        {32 * 1024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,       {XMS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,           {0 offset - start at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           {No handle - use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) &lt;&gt; 0 then  {Conventional mem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Unable to move bl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data from one block to another is also a simpl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1, Handle2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AllocateExtMem(256, Handle1) =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ateExtMem(256, Handle2) = 0)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.ProtectedPt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MoveExtMemBlock(32768, Handle1, XP, Handle2, XP) &lt;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Unable to move bloc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Unable to allocate XM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QueryA20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the A20 line is phys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A20 returns 0 if the A20 line is disabled, 1 if it is enabled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 described in "Error Codes" at the beginning of this secti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DisableA20 GlobalEnable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QueryFreeExtMem(var TotalFree, LargestBlock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tal amount of free extended memory and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turns the total amount of free extended memory in Total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 of the largest free block of extended memory in Larges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alues are specified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Free, LargestBlock, 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FreeExtMem(TotalFree, Largest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argestBlock &gt;= 1024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ocateExtMem(1024, Handle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Unable to allocate XM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annot allocate as one bl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o see if a 1M block of XMS memory is available, and, if so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leaseHM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storage in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releases storage in the HMA that was allocated by Request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lease the HMA before exi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questHMA(Bytes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storage in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cates storage in the HMA. Bytes is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A storage needed by the program. If RequestHMA succeeds, the entire H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ince both DOS 5.0 and Windows can use the HMA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ost application programs, this function is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H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sizeExtMemBlock(XmsHandle : Word; NewSizeInK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size the memory block associated with XMS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memory block must be unlocked. If NewSizeInK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ize, then all data is preserved. If it is smaller, then all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new block siz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ExtMem UnlockExt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nlockExtMemBlock(XmsHandle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 an extend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 bit linear address obtained by calling LockExtMemBlock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lockExtMemBloc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xtMe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XmsErrorString(ErrorCode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n error string for the specifie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passed a valid XMS error code and return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tring. See "Error Codes," above, for a list of th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Xms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rue if an XMS 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used to determine whether an X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