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1-1994 By Mark Goodwin and Randy H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is a copyrighted program being distributed unde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pt.  As such you may  use RMDoor for a period of 30 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software.   After  the 30 day  evaluation period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 register your  copy of  RMDoor or  you will  be in 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 and Internation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will no  longer  display a  copyright  message when  the 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 to the  BBS if the  door is  compiled by  a registered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    However, you  must either  use  the rmcopyright 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 a copyright message somewhere in your door program or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door's documentation that the door was compiled using RMDo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shareware  program, RMDoor  may be freely  distributed throug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.  Shareware distributors  may distribute copies of RMDoor 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modest disk duplication charge not to 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is distributed without warranty.  In no event will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Randy Hunt  be liable to  you for  damages, including 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, lost  savings, or  other incidental or 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 out of your use  of or inability to 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 Goodwin, Randy  Hunt, or an  authorized representative 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ised of  the possibility of  such damages.  Mark  Goodwin and R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t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RMDOOR  . . . . . . .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N RMDOOR DOOR 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KEYS 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OOR VARIABLES 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color 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name 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from 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name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correcting 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rate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utesleft 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number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number 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level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name 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alias 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firstname 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name . . . . . .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OOR PROCEDURES AND FUNCTIONS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user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clrscr . .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copyright 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etectansi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etectrip 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splayfile 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isplayfilelines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getbackground 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getforeground 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gotoxy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hangup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keypressed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i  .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key  . . . .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l 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ads  .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redrawstatusline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setcolor . .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timeleft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timeon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 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i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 .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  .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i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l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lnrem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writerem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. . . .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. . .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is a  comprehensive set  of Turbo Pascal  routines design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programmers to easily write doors for BBSes. 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RMDoor's man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mbly language serial  input/output routines for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y supports  high speed modems: 16550  FIFO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ed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t in ANSI terminal  emulator.  No need to  hav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Door is DesqView, Windows, and OS/2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all  of the  most popular  door data 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BBS, PCBoard, GAP  (DOOR.SYS), Spitfire, WildCat!, 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WIV.  Thus, a  door built around  RMDoor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wide range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ING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RMDoor  comes supplied  is  a Turbo  Pascal  unit  i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mlessly  integrated with your door  program by simpl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two lines in your doo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$M $400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rmdo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a {$M} compiler directive and is necessar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's  Drop to DOS function.  If  you omit this line from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RMDoor will not be  able to drop to  DOS and will display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 error  message to  the sysop.    NOTE: The  {$M}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 also affects  your program's heap  space.  Be sure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 two  values  are set  accordingly  if you  dynamically 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econd  line is  a "uses"  statement  and simply  instruct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cal to include the RMDOOR.TPU unit in your compiled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UNNING AN RMDOO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RMDoor-based  door program is run by  entering a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"config"  parameter is  the name of  the door'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reside  in the same directory as the 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ormity, RMDoor requires that  you specify the locked baud 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bster Bu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can  be run  locally without  a door data  file (hand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 to use the door without logging on to the BBS) by specifyin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 configuration  file  parameter in  the  DOS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will  request the user  to enter  his name  before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standard IRQs can be  used with RMDoor by specifying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 "config" parameter in the command line used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a door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RMDO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ollowing are the global  variables that RMDoor  suppl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author's conven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color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nsicolor  variable is set to  True for a caller  using ANSI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or to False for a monochrom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r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rate  variable holds  the caller's  baud  rate.   This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s actual connection  rate and not the  locked baud rate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will set baudrate to 0 for loca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bsname variable holds the BBS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from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lingfrom variable  holds the user's city  and state. 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supported by all door formats  and will be set to a nu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r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ort variable holds the serial 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name  variable holds the door's name.  The door'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 the user status window.   NOTE: It is  the door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ity to assign a valu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correcting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rcorrecting  variable  is set  to TRUE  if there  is an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ing  connection.   Otherwise,  errorcorrecting will  be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.  NOTE: This  variable will always be set to  FALSE for R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rate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ckedrate variable holds  the serial port's locked baud  rat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utes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inutesleft variable holds the  number of minutes  the call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 when he ente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number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odenumber variable holds the  node number.   NOTE: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be set to 1 for RBBS and WW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number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honenumber variable holds the user's phone number.  This may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upported by all  door formats and will be set to  a null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level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level variable holds the call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name variable holds the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alia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alias variable holds  the user's alias.  NOTE:  userali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same as username for PCB, RBBS, WC, and 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first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firstname variable holds the user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name variable holds the us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MDOOR PROCED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 explanation of procedures and functions that RM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beepus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epuser procedure will  cause the caller's terminal to  bee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no sound on the local side unless it's a local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clrscr procedure clears both the 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copyrigh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copyright  procedure  will  display  a  copyright  messa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 RMDoor users.    Previous versions  displayed a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just before the board returned to the door.  This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utomatically display a copyright message if the door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 an unregistered RMDoor user.   NOTE: Registered  RMDoor us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use  the  rmcopyright  procedure somewhere  in  their  do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in the door's  documentation that the door was 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by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detectansi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etectansi function  will attempt to  determine if the 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 program  supports ANSI  terminal  emulation.   If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emulation is detected, rmdetectansi returns TRU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etectansi returns FALSE.  NOTE: The rmdetectansi function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value of the  ansicolor variable.  Therefore, you may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ually adjust it for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detectrip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etectrip  function will  attempt to  determine if 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  program  supports  RIPScrip  terminal  emulation. 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terminal  emulation is  detected,  rmdetectrip returns 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rmdetectrip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displayfile(filename : string; pause 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isplayfile procedure  displays a file to both the loc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The file to be displayed is specified by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ause" parameter  specifies whether or not  the display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d every 24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displayfilelines(filename : string; lines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displayfilelines procedure displays a file to both the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mote displays.    The  file to  be  displayed  is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ilename" and the  display will be paused  after the number of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the "lines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getbackgroun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getbackground function returns the current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getforeground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getforeground function returns the curren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gotoxy(x, y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gotoxy procedure  positions the  cursor for both  the loca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The cursor's new column position i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x"  parameter  and its  new  row position  is  specified  by the 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.   NOTE: This will  only work if  the user has  ANSI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MDoor will ignore  this statement if called  when the user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NSI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hangu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hangup procedure will drop  carrier.  It will first try 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 by  dropping  DTR.   If  dropping  DTR  is unsuccessfu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hangup procedure will try to drop carrier with the ATH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keypresse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keypressed function will  return TRUE if a key has  be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 character is available  from the  serial port.   Otherwis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keypressed function will retur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i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adi  function returns the value of  an integer tha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key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readkey function  waits for  either a  key to  be pressed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to come in through the serial  port.  As soon 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, its value will be returned by rmread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l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adl function  returns the value of  a longint that is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s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reads function returns  the value of  a string  tha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or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readssize(sizeofstring : integer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adssize function returns the value of a string that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locally  or remotely.   Additionally, the  rmreadssiz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s the  length of the string to the number of character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"sizeofstring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redrawstatus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redrawstatusline  function will redraw  the user status 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setcolor(f, b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setcolor procedure sets the foreground color (the "f"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 background color (the "b"  parameter) for both the 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splays.  NOTE: The colors will  only be set if the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graphics enabled.  The fore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ckground col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- Black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- Blu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- Gree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- Cyan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- Red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- Magenta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- Yellow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- White with blinking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timeleft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timeleft function returns  the number of minutes the  cal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rmtimeon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timeon function returns the  number of minutes  t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 procedure displays a string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i(i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i procedure displays an integer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(l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l procedure displays a longint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(s: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ln procedure  displays a string both 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isplaying  the string,  RMDoor will  send a  CR/LF pai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i(i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writelni  procedure  displays   an  integer  both  locall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ly.  After displaying the integer, RMDoor will send a CR/LF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l(l : long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lnl procedure displays a longint both locally and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isplaying  the longint, RMDoor  will send a  CR/LF pair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l and remot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lnrem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mwritelnrem  procedure displays  a  string  to  only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rogram.   After displaying  the string, RMDoor  will se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pair to the remo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rmwriterem(s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mwriterem procedure displays a string to only the 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obtain  assistance with  a RMDoor related  problem by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The Lobster Buoy at  207-941-0805 or The  Seldom Idle BBS 20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3-79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Door                   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of RMDoor is  only $25.00.   Please use the  for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REGISTER.TXT.   When  you register  RMDoor,  you will 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 of verification  and a  note  on how  to  turn your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RMDoor into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