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ndow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vanced Interface System For Turbo Pascal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76547,2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yNet Sharewa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W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llow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31 day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for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(TWI) is a Turbo Pascal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toolkit that replaces Borland's Turbo Vision. 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incorporates text and windows together in an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sistent interface.  TWI is great for new progra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etter for old programs that need a new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I you can give your users a consistent, easy to us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eat looking interface without much work.  When use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o see your great software, you'll start receiv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ge of windowing you have to have a comprehensiv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ing system to compete with another product.  Even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has more features than a competitor's produc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is interface is better; You're going to los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Incorporate TWI Into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has many procedures that c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ackground up, set default colors, and much mor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are so easy to use, that even an amateu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programmer will be able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has support for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Pull down menus are now standard in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are now expected by the computer using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is Colo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 has been designed so that users can change the col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, you can even hard code colors, or ju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lor procedure and don't worry ab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WI,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on-line support through Compuserve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upport through RelayNet ShareWare (unofficial suppo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) message base (Route To Xevious; To: David Pab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ext Windowing Interface Source C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 reduced upgrade price for all major upgrades (A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will be totally registered for you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registration co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notification of all future releas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A disk with the latest version of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Shareware Version of TWI . . . . . . . . . . .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Registered Version of TWI. . . . . . . . . .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. . . . . . . . . . . . . . . . . . . . . .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nformation. . . . . . . . . . . . . . . . . .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Environment . . . . . . . . . . . . .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mportant Information . . . . . . . . . . . . . . . .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. . . . . . . . . . . . . . . . . . . . . . . . .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Interface Up For The First Time. . . . . . .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Interface\Background Procedures. . . . . . . . .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. . . . . . . . . . . . . .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. . . . . . . . . . . . . . .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. . . . . . . . . . . . .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. . . . . . . . . . . . .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. . . . . . . . . . . . . . . . .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Procedures . . . . . . . . . . . . . . . . . .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 . . . . . . . . . . . .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 . . . . . . . . . . . . . . .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 . . . . . . . . . . . . .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. . . . . . . . . . . . .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. . . . . . . . . . . . .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 . . . . . . . . . . . .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 . . . . . . . . . . . . .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. . . . . . . . . . . . .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 . . . . . . . . . . . .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. . . . . . . . . . . .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. . . . . . . . . . . . . . .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 . . . . . . . . . .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ing Procedures . . . . . . . . . . . . . .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 . . . . . . . . . . . . . . . .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 . . . . . . . . . . . . . . .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cedure CLEANOLDLOCATION. . . . . . . . . . . .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 . . . . . . . . . . . . . . .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  . . . . . . . . . .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 . . . . . . . . . . . . .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. . . . . . . . . . . . . . . . .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 . . . . . . . . . . . . . .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FAULTCOLORS . . . . . . . . . . . . . .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 . . . . . . . . . . . . . . . . .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. . . . . . . . . . . . . . . . .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Help . . . . . . . . . . . . . . . . . . . . . .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Latest Version . . . . . . . . . . . . . . .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Form . . . . . . . . . . . . . . . . . . . . . . .  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- Unregistered Sharewar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AD THE FOLLOWING TERMS AND CONDITION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WITH THEM, YOU SHOULD PROMPTLY DELETE THE ENTIRE TOOLK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 INDICATES YOUR ACCEPTANCE OF TH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is not Public Domain or fre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ShareWare is a way of distributing software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try the software before purcha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have 31 days to test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moving it from their system or registering.  Using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31 days without registering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can not be modified in any respect, for any reas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, de-compiling, disassembling,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of TWI.  The registration screen a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, help files, and start up files must never be 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, bypassed, or disabled by any means (the bug-a-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reens are disabled with the registered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the publicly availabl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WI to others subject to the above restri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No fee is charged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No re-numeration may be accepted for TWI.  Th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pply to bulletin board service, onlin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etc... membership, subscription, or acces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WI must be distributed in un-altered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ith licensing information, full documen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accompanying files and programs.  The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altered in any re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ll Shareware vendors must make sure that the version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shareware version.  You may request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evaluation disk. (Shareware hou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(BBS) may make TWI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above conditions are met.  The archive (TWI201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me or an equivalent archive may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complete form.  Refer to the File Listing fo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ll the files, use this to verify a complete pack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ntents appear to be altered or not complet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he latest shareware release of TWI for only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must give a description that treats TWI fairly. 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n objective and non-biased review.  Vendors may not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s cheap, gaudy, et cetera.  Included with TW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NDORS.DOC which includes a few sample descriptions for TWI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-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license statement does not apply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WI.  The registered software is protec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Copyright.  It must be treated jus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with certain exce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 authorize the making of archival copies of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for the sole purpose of backing u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ftware and protecting your investment fro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medium on which the registered software is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ansferred to the customer, but not the tit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e software cannot be transferred to anyone.  It c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ly on one computer at a time.  You can have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wo or more computers, BUT IT CAN ONLY BE USED BY 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effective until terminated.  You may termin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by destroying the software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, disks, saved files, etc..  The license also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ail to comply with the terms and cond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by terminating the license, you wave the right to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fees, upgrade notic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for taking the time to read the legal information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included within the Text Window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 The following are a semi complete list (any ad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 README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              Text Windowing Interface UNIT vari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             Text Windowing Interface UNIT varia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.PAS          Demo program for TWI. (pull down menu 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.EXE          Compiled demo program for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2.PAS         Another demo program for TWI. (window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2.EXE         Compiled demo program for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           Pull down menu unit for TWI.TPU (not TWI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DUSER.EXE         Another demo of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DOC              DOS Text version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WPF              Word Perfect 5.1 version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 Upload description fo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     Various notes that didn't make it into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       History, upgrade, and improvemen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 for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RE.DOC         DOS Text file describing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     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.EXE          A catalog of software from DS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.DOC          File filled with descriptions for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_DESC.DOC         Description file for posting in messag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DOC.BAT         Batch file that will print documentation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for TWI has been written in such a wa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asy for a person with basic Turbo Pascal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 If you need more help, please contact me at any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s or services (Further help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(TWI) is divided into thre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 Each part is a unit and has its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.  The three parts are: TWI.TPU, TWI2.TP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 - Variation 1 of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ariation of the Text Windowing Interface has two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from TWI2.TPU.  The first being that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ull down menus with TWI.TPU, you must put MENUS.TP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lause at the beginning of your program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s that all colors for the windows are pass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 - Variation 2 of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 includes MENUS.TPU; So if you want to use the menu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procedures.  Second, all colors are passed to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ly. Meaning, all you have to do is type the colo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:= and the color you want; All the windows and menu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- Menuing toolkit for TWI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WI.TPU doesn't include MENUS.TPU in it, you mu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in the USES clause at the beginning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if you are using TWI2.TPU then MENUS.TPU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cluded in the USES clause.  Otherwise you mus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WI and MENUS in the USES clause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every procedure and function are includ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; If there is any thing specific to eith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be specifically pointed ou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Environment is very si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but very advanced and integrated! There are thre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that go into the interface: The Windows, The Col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.  As well as, the optional pull down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WI2.TPU then you CANNOT use MENUS.TPU with i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use TWI2.TPU and TWI.TPU at the same time.  In TWI2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all DEFAULTCOLORS or carefully defin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s before you begin intializing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make sure you define every variable of text th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screen.  If you don't you'll get lot's of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itialize all the following variables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FAULT COLOR procedure: FGC, BGC, LC, FCCF, FCC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C(*), HBC(*), and WCOL.  You also have to make Fillchar equ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r filling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F (Foreground Fill Character Color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B (Background Fill Character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Word Color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 (Overall Foreground Color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 (Overall Background Color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(Line Color For Windows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C (Highlight Foreground Color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BC  (Highlight Background Color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   (Highlight color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se colors are not initialized by DEFAULTCOLORS and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y menu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Interface Up 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program using TWI should be kept simple. 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rning by immersion then dive into the demon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included with TWI.  If you don't, please carefull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sample program.  Let's call it HELLO.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ell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WI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KGDraw('This Is The Top Of The Screen','This isn't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'This is HELLO.PAS','','','',25,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bout as simple as writing a program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Interface is!  The output that will result is a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the screen, and nothing will happen until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hen you are using TWI feel fre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 and I'll try to help you out.  If you're real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with your program, its always good to print it o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and map the code out in your mind. 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code in your programs by either using {...} or (*...*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ing makes it easier for both me (if I have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), and you later on if you want to upgrade and improv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stration programs that I have included is onl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of what TWI can do.  I've included AWBDUSER.EX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 small portion of TWI (It is from one of my other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) for its interface.  Also, I am developing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electronic messaging system that can be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and stand alone computers, and it uses TWI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ges contain a full description of ea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units have things that are unique to themselv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differences will be pointed out in the following pag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Interface\Backgroun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 - Draw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1 (TWI.TPU): DrawBackGround(Top,Bottom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: char; fccf, fccb, w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2 (TWI2.TPU): DrawBackGround(Top,Bottom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I.T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GROUND('HELLO',BOTTOMLINE,'',7,1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I2.T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GROUND(TOPLINE,'HELLO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the background is the heart of TWI.  You shoul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draw the background as one of the first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in your program.  Also, if the screen becomes clu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arbage or messed up, just call up DRAWBACKGROU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draw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GROUND initializes the whole interface.  First it pa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with the fill character (FILLCHAR : CHAR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CHAR color is defined by FCCF and FCCB.  The Fill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lor: Foreground (FCCF) and the Fill-In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(FCCB) define the color of the FILLCHAR.  FCC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B are used any time you clear a window from the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background is effected by 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it places the status lines on the top and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se status lines are referred as TOP,BOTTO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hat they are display in is Word Color (WC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fer To: QUICKBKGDRAW, DEFAULTCOLORS, and Sett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 - Quickly Draw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 1 and 2: QUICKBKGDRAW(TOP,BOTTOM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KGDRAW('THIS IS THE TOP OF THE SCREEN','THIS ISN''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uses hard-coded color defaults to 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This procedure should be used if you want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program with TWI.  QUICKBKGDRAW benefits you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o initialize and define every color 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defaults for QUICKBKGDRAW and DEFAULT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F (Foreground Fill Character Color)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B (Background Fill Character Color)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Word Color)          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 (Overall Foreground Color)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 (Overall Background Color)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(Line Color For Windows)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lso thrown in the default background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LCHA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 (Background Fill-In Character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I2 all you have to do is type any one of the abov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:= plus the value you want to assign to it at an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program.  Even if you use QUICKBKGDRAW, you shoul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I you can change the colors at any time by mod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the window procedure.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A,B,C,D,FGC,BGC,LC,X,Y);  You have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values into those variables, or place them in the V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 Then go through and assign values for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you can have DRAWSMALLWINDOW('Hello','','','',1,2,3,4,5)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it all variables (even a combination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sticking the information into the procedur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; - Change status line withou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ing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 (TWI.TPU) - CHANGESTATUSLINE(TOP,Bottom: String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F, FCCB, WCOL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 (TWI2.TPU)- CHANGESTATUSLINE(TOP,BOTTOM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TATUSLINE('',BOTTOM,1,7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TATUSLINE('ON TOP','ON BOTTOM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status line on the top and bottom of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want.  Remember: If you are using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then make sure that you don't place anything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BACKGROUND, QUICKBKGDRAW, and CHANGEBOTTOM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; - Changes only the bottom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BOTTOMLINE(BOTTOM: STRING; COLO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BOTTOMLINE('F1 Help  ESC Exit'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helpful to use instead of CHANGESTATUSL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pull down menus.  There are two reason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cedure when you use pull 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t won't affect the line with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t makes it easy for you to change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moves the cursor from one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. (take a look at the TP6 pull down me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all it does is change the status line o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Enter in a string, and then a color. 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cy throughout the interface, (if you are us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in the colors) you should use WCOL as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;  -  Shut TWI down, and e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s the Text Windowing Interface down.  This procedure cl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screen, stops program execution, and makes a quick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if everything is ok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; - Draws a window with a singl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 -  DrawOneLineWindow(A: String; FGC, BGC, LC,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 -  DrawOneLineWindow(A: 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ONELINEWINDOW(ALine,2,3,4,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ONELINEWINDOW(ALine,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says it all.  Draws a small (40 char) one line 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FULLWINDOW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; - Loads a file and displays it in 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TWIFILELOAD(FileName, Title : String; FGC, BGC, LC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TWIFILELOAD(FileName, Title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TWIFILELOAD('HELP.HLP','TWI HELP',1,2,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TWIFILELOAD('HELP.HLP','MORE HELP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FILELOAD draws a box (40x10) and loads a file. 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if you have want to have a help system, or you jus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a small file and 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an be up to 10 lines long, and 40 characters wi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name, you might want to make everything consist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r program is BM.EXE then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01.HLP, BM02.HLP, et cete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the title, put anything you want.   There is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 titl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, BGC, and LC are still Foreground color, background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 col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; - Draw a small and compac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A,B,C,D : String; FGC, BGC, LC,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A, B, C, D : 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SMALLWINDOW('Yo','Yo','Go','Go',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SMALLWINDOW('YO','YO','GO','GO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 draws a 4 line window at position you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(X,Y).  The colors that are used by DRAWSMALLWIND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4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SMALL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; - Removes a small window from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MALL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MALL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SMALL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SMALL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MALL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  FCCF and FCCB are the colors that are used on the FILL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SMALLWINDO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; - Draw a medium size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A,B,C,D,E,F : String; FGC, BGC, LC, X, 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A, B, C, D, E, F : 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'Yo','Yo','Go','Go','','',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'YO','YO','GO','GO','','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 draws a 6 line window at the position you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(X,Y).  The colors that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 are 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6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MEDIUM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; - Removes a medium window from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MEDIUM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MEDIUM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MEDIUM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MEDIUM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MEDIUM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  FCCF and FCCB are the colors that are used on the FILL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; - Draw a large size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A,B,C,D,E,F,G,H,I,J : String; FGC, BGC, LC, X,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A, B, C, D, E, F, G, H, I, J : STRING; X, Y 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'Yo','Yo','Go','Go','','','WOW',h,i,j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'YO','YO','GO','GO','','','','','','','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 draws a 10 line window at the position you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(X,Y).  The colors that are used by DRAWLARG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6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LARG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; - Removes a medium window from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ARGE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ARGE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LARGE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LARGE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ARGE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  FCCF and FCCB are the colors that are used on the FILL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; - Draws a hug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A,B,C,D,E,F,G,H,I,J,K,L,M,N,O : String; FGC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, LC,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A, B, C, D, E, F, G, H, I, J, K, L, M ,N, O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'Yo','Yo','Go','Go','','','WOW',h,i,j,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'YO','YO','GO','GO','','','','','','','','',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','','','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 draws a 15 line window that takes up 3/4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t the position you put in the procedure (X,Y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are used by DRAWVERYBIGWINDOW are 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6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VERYBIG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; - Removes a very big window fro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VERYBIG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VERYBIG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VERYBIG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VERYBIG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VERYBIG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.  FCCF and FCCB are the colors that are used on the FILLCHA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; - Puts a window on screen with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olorBox(X, Y, FGC, BGC, LC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olorBox(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ColorBox(1,1,2,3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ColorBox(1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OLORBOX places a window on the screen that contain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ombination of colors for IBM text,  that ranges from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in foreground and 1-7 for the background. 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o let users modify the interface colors, but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actual color changing code and entry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; - Draws a box around the 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ULLWINDOWOUTLINE(FGC, BGC, LC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ULLWINDOWOUT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FULLWINDOWOUTLINE(1, 2, 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FULLWINDOWOUT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ULLWINDOWOUTLINE draws an outline of a box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Anything you want to put on the screen has to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with WRITEXY, WRITEXYI, GOTOXY, WRITELN,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ing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cedures are built into TWI2.TPU. 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both TWI2 and MENUS in the USES statement of you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HAVE TO place both TWI and MENUS in the USES 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if you are using TWI2, there is no need to use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built into TWI2.  On the other hand, sinc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built in to TWI then you must (if you are go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) place MENUS and TWI in the USE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; - Draw the menu bar on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EN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NUS will draw the "menu bar" on the top of the scree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MENUA..MENUG which is a string of 10 characters. 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do is before you call DRAWMENUS, type MENUA := 'Title'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NUA all the way to MENUG.  These MENU titles fo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are passed to the toolkit, and you don't hav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 the VAR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; - Moves the highlighted part of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of the menu ba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TOLOCAL(MoveToPlac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TOLOCAL will highlight a menu bar title.  For MoveTo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n integer from 1 to 8.  If you enter 1, it will make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MENUA, which is the first menu ba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nOld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cedure CLEANOLDLOCATION; - De-Highlights a menu bar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OLDLOCATION(OldLocation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OLDLOCATION will dehighlight a menu titl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by MOVETOLOCAL.  This is done by switc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lors, and rewriting the menu titl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LOCATION is the position you want to dehighlight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from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MoveTo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; - Draws a 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UBMENU(var SubA, SubB, SubC, SubD, SubE, SubF, SubG, SubH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; X, Y, LGTH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UBMENU(SUBA,SUBB,SUBC,SUBD, SUBE, SUBF, SUBG, SUBH, 2, 2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UBMENU is a procedure that draws a sub menu that can ha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8 o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length is determined by LGTH which is an integ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ave one option in the sub menu then set LGth to 1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er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determine its position  on the screen.  I have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best if you place it right below the menu bar. 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usually be that Y would be 2, and X would be a multi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up to 80. (10 div 80 equals 8, and there are 8 menu tit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A..SUBH must be variables or your program will not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ables tells TWI what to put in your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WHERECURSORISREWRITE, and OLDPLACEREWRI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 - Highlights an option in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(PLACEX, PLACEY : INTEGER; OPTION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(3,3,SUB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 will highlight an option in a submenu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DRAWSUB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X and PLACEY are where the option you want to highligh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TION is the actual string of the option.  So if you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t 1,1 on the screen, and want to highligh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; Then use WHERECURSORISREWRITE(3,2,SUBA)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SUBMENU and OLDPLACE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 - De-Highlights an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                               that was highlighted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(PLACEX, PLACEY: INTEGER; OPTION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(3,3,SUB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 will de-highlight an option highlight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X and PLACEY tells the menu where the optio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back to normal is.  OPTION is the actual str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you are de-highlighted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: WHERECURSORISREWRIT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; - Wait for user to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RETURN waits for the user to press return.  No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screen by this procedure.  So, you probabl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something on the screen that tells the user tha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sh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FAULTCOLORS; - Set colors to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nly available in TWI2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 sets the colors of the interface to preset, 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defaults.  These defaults can be changed at any tim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xecution by changing the color variable values.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use this procedure when calling QUICKBKGDRAW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if you want to use any windows. (You can manually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ign values to the color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defaults in DEFAULT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F (Foreground Fill Character Color)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B (Background Fill Character Color)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Word Color)          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 (Overall Foreground Color)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 (Overall Background Color)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(Line Color For Windows)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lso thrown in the default background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LCHA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 (Background Fill-In Character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QUICKBKGDRA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; - Write to any poin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XY(X,Y : INTEGER; TEXT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(5,5,'I am at point 5,5 on the screen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 is a simple screen writing procedure that I wrote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reason: save a couple of lines of space.  Orig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I wanted to place something at a particular po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I would have to use GOTOXY and WRITE.  Now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RITE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WRITEXY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; - Write an integer to a poin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XYI(X, Y, TEXT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I(5,5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I does what WRITEXY does (write to a point on the scre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RITEXYI writes integers instead o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WRITEX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more help with TWI or anything else that i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nterface, please contact me by mail or electronic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.  I can be contacted on COMPUSERVE, please send ma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AIL (go mail) and post a message to 76547,2643.  I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tacted on INTERNET: 76547.2643@compuserv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.pabst@channel1.com.  I can also be contac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Net message bases: SHAREWARE and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 can directly call )(evious at (508)875-3618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00bps), and leave a message in the EMAIL conferenc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ome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may be found on Compuserve, )(evious (508-87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18), or your local bulletin board.  If you can't find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atalog or on a BBS you can mail away for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 ($5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e this form, the form in ORDER.DOC, or in CATALOG.EX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APT: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_____________ZIP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(optional):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 (if a BBS)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WI you are using?  1.0  1.1  1.2 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(Circle):   5.25"  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 high density disk driv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is $15(add 5% sales tax if in MAS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s a check or money order made out to David Pab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FUNDS ONLY.  If outside of Canada or United States add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will be processed as soon as it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ll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\O 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 you for using and registering TW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