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REVISION.DOC - Revision History for BIBLEV.EXE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BIBLEV now comes with an automated INSTALL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Changed all verses in the distribution file BIBLE.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Authorized Version (AV), more common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King James Version (KJV). 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BLEV inadvertantly shipped with ver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SB and NIV, which are copyrighted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Added support for 1024x768 Super VGA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 Super VGA chipset is now auto-detected, eli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 for chipset selection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 Current date and time display ad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  Fixed a problem where automatic setup (when ver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changed) overrode the "S" setup option fo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Added the ability to specify timeout values in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well as  minutes, for use when displaying</w:t>
        <w:tab/>
        <w:t>"Mor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Press any key to continue"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Added a "Don't Wait" command line option (D)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 used to  suppress  "More"  and  "Press any  ke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inue" messages when running in Standard (BIOS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.   It may also  be combined with  the existing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meter in the form "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Changed some</w:t>
        <w:tab/>
        <w:t>of the</w:t>
        <w:tab/>
        <w:t>fonts provided in  Graphic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reasing the total number from nine to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Split  output  screen  in  Direct  Video  text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aphics mode into 2 separate boxes - one for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 Copyright  notice, and  one for</w:t>
        <w:tab/>
        <w:t>the Verse.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oved  "The Verse of the Day is" message from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outpu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If running in Daily Verse Mode, an error occur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ays that the last verse in the verse file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displayed.  Instead of displaying the ve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would briefly flash a blank vers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 return to DOS.  This problem is now corr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all verses in the verse file will be uti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When running in Graphics Output mode, an err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lculation of the left margin of the screen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xt styles without serifs (Sans-serif, Euro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mplex) to be displayed with virtually no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eemed to be most prevalent on EGA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, the screen margins would vary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style and size selected. 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e been corrected, and BIBLEV now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istent borders in all graphics modes,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xt styles and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When running the program in Color Text mode (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2), the cursor was sometimes left off when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ogram.</w:t>
        <w:tab/>
        <w:t>This has now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BIBLEV now automatically determines whe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es in the verse file has changed.  The us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nger needs to run Setup after modifying the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A user selectable time-out value has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up.  This is used when waiting for a key to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exit the program, or while waiting at a 'M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The use of the DOS environment variable "BIBLEV"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en eliminated.  Instead, the DOS pat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arch for the data files needed by BIBL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 Five more graphics mode fonts have been ad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 The user can now change the size of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  An interactive setup screen has been added t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setup, allowing you to see font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ions as you mak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  A Color Text mode has been added,  with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lor selection, allowing you to se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binations as you choo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  The "Daily Verse" mode has been modifi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rtually unlimited ve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  Super VGA (800x600) support has been added t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)  Graphics mode output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)  The "N" command line option has been added,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ression of the Title and Copyright noti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ndard Text and CGA Graphics outpu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Support for a DOS environment variable "BIBLEV"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en added.  By utilizing this feature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containing the BIBLEV data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ing the directory containing BIBLEV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, the program can be now be run from any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A graphics-based output mode has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 is provided for VGA, EGA, Hercules MGA, and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aphics adapters.  Four vector screen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ailable in graphics mode.  Color suppor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Automatic word-wrap is implemented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BIBLEV and the configuration program 'SETBV' ha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en combined into one program, BIBLEV.  Setup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voked by typing "BIBLEV 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 The BIBLEV program file now has an 'EXE'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ead of a 'COM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The MORE filter no longer echoes the keystro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A "MORE" filter has now been added for ver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nger than 22 lines in length.  This prevent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ssages from scrolling off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Version 2.0 had a bug which would show up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e in the verse file was selected.  BIBLEV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p reading at the end of the file, and woul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ing spaces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BIBLEV now clears the screen when run, so that w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a batch file, it is the only thi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BIBLEV now pauses for you to strike a key after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eans that you no longer have to put a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 in you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BIBLEV, originally written in compiled BASIC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letely rewritten in C, greatly enhanc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