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c                ProDev*MEMBER                      03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The next page is the order form. 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, Pro Dev Software offer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c      ProDev*MEMBER CHURCH MEMBERSHIP SYSTEM       03/0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$15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5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  . . . . . . . . .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. . . . . . . . . . . . . . . 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15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indicate your desired disk siz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ize:   5 1/4" 360k ___      3 1/2" 72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 POSTAL 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c                 ProDev*MEMBER                      03/04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