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</w:t>
      </w:r>
      <w:r>
        <w:rPr/>
        <w:t>SeedMaster General Help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pyright (C) 1988, 1989, 1990, 1993 White Harvest Software, In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ELCOME TO SEEDM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ersonal computer is now a powerful Bible study tool. SeedMast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es one or more Bibles, an exhaustive word list, advanced con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, personal commentary entry, a sermon/lesson notepad, and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 Resource materials. All in an easy to learn, easy to use, wind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context sensitive help every step of the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crolling file is intended to acquaint you with the general con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eedMaster. It is NOT intended to replace SeedMaster's more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manual.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elcome to SeedM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arning See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gram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erating See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ow of See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EW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OR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ARCH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ABBIT TRAI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EPA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ENTA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SSOCIATOR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ABB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rors (Oh No! It Didn't Wor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available Bible databases and Resourc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.DOC file or "Registration Info" o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ARNING SEEDM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dMaster is a feature-rich Bible study tool. But it will take a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beginner to "master" SeedMaster. The key to learning Seed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 becoming overwhelmed) is to take one step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is organized by SeedMaster's main functions. We sugg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rough the sections for each function area you want to lear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periment on your own. When you register, you'll receiv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manual that goes into more detail than we have room fo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uggest you learn SeedMaster in an orderly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Read Program Conventions, Operating SeedMaster and Rabbit T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Learn SeedMaster's 3 basic functions: VIEW, WORD,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Take on the ancillary functions as you have need: NOTEP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ARY, RESOURCES, GRABBER, and ASSOC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rder we present material in this file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ARDWARE REQUIREM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XT, AT, PS/2 and most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K RAM Minimum (See Memory Managemen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(At least 4.5 megabytes of fre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2.X, 3.X, 4.X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GRAM CONVEN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dMaster uses many elements of IBM's SAA Common User Access(CUA). C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standards for how a program should interact with a us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a user who is familiar with CUA concepts to learn new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quickly. Actually, many of CUA's ideas are already 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crosoft Windows and the Apple Macintosh user interfaces. So,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familiar with our menu, dialog windows, radio buttons, check bo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bars, etc., you might as well learn now--you'll be see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! One area that SeedMaster does not match CUA is that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a mouse (yet). The Windowing package we use disables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program is running. We anticipate a release in lat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dMaster's main menu (across the top of the screen) is a pop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To access the menu, simply press the &lt;Alt&gt; key down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nu will pop down into the File function area. Alternatively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directly to a specific function area, hold down the &lt;Alt&gt;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ultaneously press the first letter of a function area's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o go to the "Search" area, hold &lt;Alt&gt; and press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f the main function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 Edit  View  Search  Words  Window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menu items will automatically appear underneath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&lt;Up&gt; and &lt;Down&gt; cursor keys to highlight a menu item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nter&gt; to choose it, or press the highlighted letter in the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. Some menu items will be readable, but less bold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s. These items are shown in "low intensity" to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not currently available to you at that poin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menu items have checkmarks beside them. This means the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abled. To turn these menu items ON or OFF, select the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The next time you enter the menu, the check mark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enu items have a large right arrow after the descri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ey have a sub-menu. Press &lt;Enter&gt; to view the sub-menu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to return to the prior menu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ove to another function area in the main menu, simply pres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Left&gt; or &lt;Right&gt; cursor key. Also, you can hold the &lt;Alt&gt;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the first letter of a function area. The next function are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ll pop dow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windows are windows drawn on the screen in which you "di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mmunicate with the program. These windows consis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fields (like: "FILENAME [            ]"), radio butt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boxes--or all th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finish entering your data or options, the OK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. If you press &lt;Enter&gt;, you will exit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ccept the information in the dialog window. The nex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ANCEL box. If you press &lt;Enter&gt; while it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eans you will leave the dialog window and not accep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made in the window. To move off either the OK o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fields, press &lt;Up&gt;, &lt;Down&gt;, &lt;Tab&gt; or &lt;Shift&gt;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dio buttons are used to indicate mutually exclusive choices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your car radio buttons only allow you to play one station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. When SeedMaster wants to know how much memory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NOTEPAD, we a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:  ( ) 20K   (*) 40K   ( ) 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led in "circle" (*) means that 40K is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The &lt;Space&gt; bar is used to toggle the radio butto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t is on, press &lt;Space&gt; and it will turn off. Note that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require you to choose at least o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boxes allow you to mark choices that are not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when you are printing, SeedMaster lets you choo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use your printer margins and special printing codes (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s). You can choose to use both, either or n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boxe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Us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X] Use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we are not going to use the margins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use the printer codes (indicated by the "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bars are used when viewing more data than will fit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e time. The "thumb", or odd colored block in the scroll ba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ve position of the current screen of data withi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ge of all the data. (See the scroll bar on the right sid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!) For instance, Genesis Chapter 25 would appear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oll bar range since it's in the middle of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ERATING SEEDM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ll else fails... Press &lt;Esc&gt;! SeedMaster has a built in &lt;Esc&gt;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. SeedMaster is not a complicated program, but the &lt;Esc&gt; key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out of anything you've gotten yourself into. Note that if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in a dialog window, you'll los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dMaster maintains a status line on the last line of its scree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s you of the most common keys used at that point in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ly sends you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dMaster uses cursor control keys in standard ways: &lt;Up&gt; moves you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, &lt;Down&gt; moves you down one line, etc. One aspect of the curso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new to you and bears some special att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oftware, including SeedMaster, makes use of a "meta key".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 is another example. Like WordPerfect, the &lt;Home&gt; key is S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ter's meta key. This key has no meaning in and of itself. I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odify the meaning of other keys. It is pressed one or more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another key is pressed. The use of the meta key is best il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ted by example. Here are the cursor up/down movements (including m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combinations in UPPERCASE), their generic meaning, and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y work i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SOR KEY(S)     GENERIC MEANING          VIEW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  ---------------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OME&gt;&lt;HOME&gt;&lt;UP&gt;    Up much.            Go to Genesis 1: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OME&gt;&lt;UP&gt;          Up many many.       Go to prior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gUp&gt;              Up many.            Go to prio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p&gt;                Up one.             Move up one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own&gt;              Down one.           Move down one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gDn&gt;              Down many.          Go to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OME&gt;&lt;DOWN&gt;        Down many many.     Go to next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OME&gt;&lt;HOME&gt;&lt;DOWN&gt;  Down much.          Go to Revelation 22: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see that these keystrokes form a logical progression. Meta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you a greater number of cursor control movements than the 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. This gives you greater control over the program. With th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osition yourself anywhere in the Bible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edMaster's unique features is it provides two means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("User Interfaces"). You can use the menu--or special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dMaster's function key usage resembles that used by the best-s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Perfect word processing software. Software functions ar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by pressing a single key (sometimes shifted).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akes a little longer to learn, but once you do, you'll pref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enus. If you forget what function key performs the task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&lt;F1&gt; (Help) for a review. Also, the keystrokes that execut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listed to the right of each menu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LOW OF SEEDM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edMaster program software has five primary components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greater detail 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</w:t>
        <w:tab/>
        <w:t>View and Scroll 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ARY</w:t>
        <w:tab/>
        <w:t>Verse by verse text/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</w:t>
        <w:tab/>
        <w:t>View/Search exhaustive list of Bi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</w:t>
        <w:tab/>
        <w:t>Search for a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</w:t>
        <w:tab/>
        <w:t>Independent text editor/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</w:t>
      </w:r>
      <w:r>
        <w:rPr/>
        <w:t>ͻ   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&gt;�  VIEW  ����&gt;� COMMENT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���</w:t>
      </w:r>
      <w:r>
        <w:rPr/>
        <w:t>ͼ    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        ^  �    </w:t>
        <w:tab/>
        <w:t xml:space="preserve">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ͻ   �  �     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WORD  ���ĳ��������&gt;�  NOTEP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ͼ   �  �     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        V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&gt;� SEAR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IEW, WORD and SEARCH can all call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IEW, WORD, SEARCH and COMMENTARY can all call the popup NOTE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IEW can edit or view COMMENTA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IEW SUMM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 provides viewing and printing of the Bible verses and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ARYs, WORD, SEARCH and NOTE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first verse displayed in the window will have it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in the window border's top left corner. This is th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. As you move through the text, this reference will b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e shown in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You can move to other verses by the cursor control keys, the New 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or through Forward and Backward searches. The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es move to the next or prior verse containing a specified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To move down a screenful of verses, press &lt;Spaceb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may have up to 3 VIEW windows on the screen at once. You ca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, change the current window, and remove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nchronized scrolling is available for multiple VIEW window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ful in studying parallel passages. When ON, simple cursor mov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p&gt; and &lt;Down&gt;, are imitated by other VIEW windows. Other mov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ynchronized unless you are viewing different Bibl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rlinear viewing of multiple Bible version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are viewing the KJS with Strong's Numbers embed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text to the Strong's Lexicon for a number by pressing &lt;Tab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ift&gt;&lt;Tab&gt; to highlight all potential choices--and th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number. To view the definition, press &lt;Enter&gt;.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text mode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fter verifying your current output device (usually a printer or 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sked for the verse rang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ish to quit printing, press &lt;Esc&gt;.  Printing will ceas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print buffers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you print to a disk file, you can load the text (as a DOS TEXT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 editor or word processor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print from VIEW with highlighted search words, you use the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printer codes for highlight SEARCH words, each SEARCH word i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ed, even if it occurs in verses not found in the origin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SeedMaster menu, you can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number of verses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aragraph display or separated 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ynchronized or unsynchronize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mbedding Strong's Numbers in the KJ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terlinear version display an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lphabetical or normal book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pecial characters for the GNT and RVA Bibl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ast or normal verse access per Bible version (if memory perm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o run the COMMENTARYs for the current 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ORD SUMM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list enables you to do Word Studies and AND/OR Logic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after the word in the word list is the number of VER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d occurs in--in the WHOLE Bible. This may NOT b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he word OCCURS in the Bible, and it does NO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search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ile you are in the word list, you can restart to a new word.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unrecognized words will be matched as closely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move to the first word beginning with an alphabet letter by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 &lt;A through Z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You can SEARCH the Bible for a word (using the current search range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words appear in the Bible in various cases, i.e., "LORD", "Lor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rd". The WORD list does NOT consider case (it would find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"Lord"). A SEARCH for a Word/Phrase CAN consider case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ter of trivia, the case shown in the WORD list matches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ccurs in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have the STR Database, the Words List will also display Stro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with the most common KJV rendition to the right of the Heb/G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. You can pop up the Strong's Lexicon for a given Word Li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LOGIC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gic searches are performed on 2 or more words. AND logic requir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word to be present in a verse for it to count. OR logic only g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ees that at least ONE of the search word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D logic is for studying related words/concepts - "God" AND "lo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 logic is for searching synonyms like "sin" OR "transgression"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ord variations like "sin" OR "sins" OR  "sinning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hoose your logic words by "toggling" them, using the &lt;Spaceba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dit Menu. If a special character appears beside a wor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gled "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search logic used (AND or OR) is set on the Words Menu. The "|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beside a toggled word reminds you that OR logic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"&amp;" represents AND logic.  You can switch the logi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words are toggled--BUT the new logic will be applie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toggl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start a Logic Search by selecting "Combine Toggled"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or by pressing &lt;Ctrl&gt;&lt;Enter&gt;. You will then find yourself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list of verses. AND or OR searches take only a littl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wo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list has a "supporting role". As you enter word(s) for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backward search in VIEW, or a Word/Phrase SEARCH, you may for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's spelling. Or you may not want to type it all, like "Zerubbab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the first few letters and press &lt;F5&gt;. Up pops the WORD list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selection bar to your intended word and press &lt;Ins&gt;. The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will REPLACE the partial word that you typed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ARCH SUMM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FROM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elect Word/Phrase from the search menu or press &lt;Alt&gt;&lt;F2&gt;.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or phrase. Press &lt;Enter&gt; to beg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You can use the "*" as a wildcard at the beginning and/or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word. For instance, you can use "*lov*" to find "belove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loved", etc. If you use the wildcard symbol "*" at the beginn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word, the search will take longer, since SeedMaster mus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every word in its word list, looking for the word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that punctuation is IGNORED ENTIRELY fo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ember if you type an unrecognized word (SeedMaster will tell you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op up the WORD list by pressing &lt;F5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choose on the Search menu to enforce Case Sensitivity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dMaster must screen each verse containing the search word(s)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cases match. This takes longer, but it will be fast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hen searching for a phrase (multiple words), you can choose to en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Order in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use "No" Word Order, SeedMaster will find any ver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range that have all the words -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use a Word Order, you have two options, "General" or "Liter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eneral" order requires the words be in order, but allows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WEEN them. "Literal" order enforces the order and does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in between. Because SeedMaster must screen potential ver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order, General and Literal searches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enter a Strong's Number, it will be ignored for wo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are already enforcing Case Sensitivity or Word Order,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ill require very little additional sear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o enter Strong's Numbers (if you have the STR Database), enter O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T Number(s) to search on ANY Bible version--and you can even 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ong's Number(s) with other words from that trans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Orignal Numbers</w:t>
        <w:tab/>
        <w:tab/>
        <w:t>Parsin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Old Test.</w:t>
        <w:tab/>
        <w:t xml:space="preserve">   1 to 8674</w:t>
        <w:tab/>
        <w:tab/>
        <w:t xml:space="preserve">   8675 to 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New Test.</w:t>
        <w:tab/>
        <w:t xml:space="preserve">   1 to 5624</w:t>
        <w:tab/>
        <w:tab/>
        <w:t xml:space="preserve">   5625 to 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dicate an OT number, prefix it with a '0' or a "H".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re assumed to be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ER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view Search Statistics by pressing &lt;Alt&gt;&lt;S&gt;,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You can VIEW a SEARCH verse reference in context by moving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over it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print SEARCH verses. You choose in the Print dialog wind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the entire list, or only toggled (*'d)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toggle a verse reference, press the &lt;Spacebar&gt;. If an "*" appear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, it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you wish to reduce the list to your toggled verses (and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), press &lt;Ctrl&gt;&lt;Enter&gt;. Make sure you toggle correctly,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start the SEARCH to get the other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delete a single verse by moving to it and pressing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add a verse/verse range to a search, press &lt;Ins&gt; and select verses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name and store search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merge a stored search with the current search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D, OR, XOR or NOT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OR logic creates a new list containing ALL verses in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ND logic results in a new search containing only verses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"XOR" stands for "eXclusive OR". It makes a list containing ver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original search--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T logic REMOVES from the screen list ANY verses in the disk-bas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convert a Search to cross references and put them in the NOTEPA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ARY "Paste Buffer", for pasting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You can run the ASSOCIATOR for the current verse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EARCH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You can view a book by book and chapter by chapter count of a search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Statistics. Search Statistics is on the Search Menu &lt;Alt&gt;&lt;S&gt;,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&lt;Enter&gt; on a book, you will see a chapter by chap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at book. If you press &lt;Enter&gt; on a chapter, the list of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 will advance to the first verse in that chapter--or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 if there are no "hits" in tha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have up to 26 different search ranges--continuous or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may want to study an author's use of a word,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ce, Luke. You then set two, non-continuous ranges--the books of 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cts, excluding the intervening Gospel of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se Sensitivity, if enforced, means each verse will match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ord/phrase. This takes more sear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d Order. No order generates the greatest number of verses for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, and produces the fastest search time. "General" ord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words BETWEEN search words, as long as they are i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. "Literal" order ensures proper order AND no other words ar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searc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Verse fragment options give you control over the speed and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results. If verse fragments are "NONE", only the ver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. You can VIEW the text for a verse by pressing &lt;Enter&gt;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results in much faster search displays. If you use "Verse Sta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verses will show. If you select "Word Contex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of the searched word(s) will be displayed. If more than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a verse, the first one is used f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ABBIT TRAIL SUMM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dMaster's Rabbit Trail lets you backtrack to recent, SeedMaster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ons (VIEW, WORD, SEARCH) after you finish "chasing a rabbit tr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You can move backward through the order of operations (the trail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&lt;Esc&gt; or &lt;Ctrl&gt;&lt;PgUp&gt;. If you press &lt;Esc&gt;, you dele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ion from the trail. If you press &lt;Ctrl&gt;&lt;PgUp&gt;, that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s in the t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You can move forward through the order of operations (the trail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Ctrl&gt;&lt;PgD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view the trail of operations by pressing &lt;F3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dMaster manages the trai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start a VIEW, WORD or SEARCH mode, SeedMaster pl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t the end of the t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move through the trail with the Rabbit Trail Menu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&gt;&lt;PgUp&gt; or &lt;Ctrl&gt;&lt;PgDn&gt; keys, SeedMaster maintains the ope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in the trail, and updates that place if you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s to the operations are reflected in the Date/Time 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abbit Trail Menu begins at the current operation. If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peration in the list, press &lt;Up&gt; to view pri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PAD SUMM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pad emulates the basic WordPerfect keystrokes. It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 a word processor, however! The Notepad is a simple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n't want to re-invent the wheel and perform fancy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otepad "pops up" over the screen you are using. There are 2 siz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otepad. It can cover the top or bottom half of the screen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screen. You can switch sizes on the Windo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o "pop out" of a Notepad, press &lt;Esc&gt;. The text you enter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 is retained the next time you enter that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&lt;Tab&gt; key is not used in the Notepad, since there isn't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ation of tabs by all software programs and printers.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use &lt;Tab&gt; and &lt;Shift&gt;&lt;Tab&gt; for Hypertext jump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otepad supports "word wrap" to let you see long lines of text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. Word wrap is NOT based on your printer margins. It keep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of text from going off the end of the window where you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PA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created by the basic NOTEPAD are DOS TEXT (or ASCII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can be read by any word processor or editor worth its s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mpatibility issue is noted: The "soft returns" created by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ripped out when the file is saved. Thus, paragraphs appear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line. A few editors and word processors do not handle very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. To avoid this, set your printer margins to a compatib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and "print" the file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'S LEX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rong's Lexicon is implemented as a special NOTEPAD clas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automatically retrieved and saved similar to COMMENTAR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since they are not tied to a Bible verse, you can "pop" them u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time. It supports Hypertext jumps. Press &lt;Tab&gt; or &lt;Shift&gt;&lt;Tab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/select a potential jump. Press &lt;Enter&gt; to jump. You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xicon by pressing &lt;Alt&gt;&lt;F2&gt; and entering word(s) / numb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"page" thru the hits with &lt;Ctrl&gt;&lt;PgUp&gt; and &lt;Ctrl&gt;&lt;PgD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NOTEPAD class, this window allows you to view verse(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Hypertext jump on a verse cross-reference in COMMENTARY(s)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&lt;Esc&gt; the window and its content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MENTARY SUMM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mmentary is only available during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hen you enter the Commentary, space is made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for the Commenta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You need not worry about "saving" the commentary, SeedMaster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or you automatically if you change or enter new tex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"Resource Write Access" (on the File Menu) enabl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ary type you are using. If not, changes are not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"pop out" of COMMENTARYs by pressing &lt;Esc&gt;. The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remains on the screen and the VIEW window(s)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s you scroll through VIEW verses with the Commentary wind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it will be updated for the current vers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are scrolling in VIEW with multiple VIEW window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ary is active, it reflects the "Active" VIEW window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may type any text you wish for the current VIEW vers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verse is indicated at the top of the VIEW window a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 of the Commentary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earch these Resources by press &lt;Alt&gt;&lt;F2&gt; and entering wor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"page" thru the hits with &lt;Ctrl&gt;&lt;PgUp&gt; and &lt;Ctrl&gt;&lt;PgD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You can convert cross references (on lines with a preceding "#"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m as a Sear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ARY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mmentarys are intended for User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 X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there is a distinction in the name, either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or cross-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COMMENTARYs (People's NT Commentary, Treasury of Scri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ledge XRefs, Scofield's Notes and Robertson Word Pictures)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, by default, have "Resource Write Access" enabled. So change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takes) are not saved to the file. These have potential Hyper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mps. Press &lt;Tab&gt; or &lt;Shift&gt;&lt;Tab&gt; to view/select a potential ju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 to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SOCIATOR SUMM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ssociator is designed to allow you to find words that have a sig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ant correlation to a selected word. It looks at the word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in the same verse--in the same or different Bible version.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Bible version, you can see what words tend to occu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you are studying ("Holy" and "Spirit" are often found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fferent Bible versions, you can try to see how one word i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d in a different version (it provides an intelligent guess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you time in a Greek dictio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e suggest you practice using the Associator on the same version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English translations until you become familiar with its cap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s and limitations. Keep the following comment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requency of a given word is significant. High frequency "no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s such as 'the', 'and', 'of', etc., tend to find only other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. Similarly, very rare words tend to primarily find nois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ween these two extremes, the Associator seems quite accu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ssociator uses the current defined search range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 "associations" within segments of the Bible (the wri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, for instance). Generally, a small range will lowe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y create "rare words", reducing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When "associating" with the GNT, SeedMaster automatically mask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Testament references for your source word, even if the 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your currently defined search range. This makes GNT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onfidence is computed by taking the percentage of Coincidenc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word and dividing by the total Coincidences for all wor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incidence of at least 1%. If more than five words have that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 (rare), they ARE taken into consideration in th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We use simple integer math in these computations. It is fast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precise. However, accuracy to the a ten thousandths of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necessary for mo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ssociator is not available for Online Bib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ABBER SUMM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rabber gives you "copy and paste" from all SeedMaster'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started in VIEW, COMMENTARYs, WORD, SEARCH, or NOTEPAD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in the Edit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When you start Grabber, a cursor will appear and the status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 you that you are "grabb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Position the cursor at the top left corner of the block of tex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to grab from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Press &lt;Alt&gt;&lt;F4&gt; and move the cursor to the bottom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. You will see a reverse image block to show you the tex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have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ess &lt;F7&gt; (Exit) or &lt;Ctrl&gt;&lt;F4&gt; to copy the text block to Seed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aste"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aste buffer is "pasted" into either NOTEPAD or COMMENTAR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ote: Any special screen "graphics" characters (lines, arrows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bed are NOT pasted into the text. So, you can "Grab" across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RRO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H NO! IT DIDN'T WOR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dMaster uses dynamic memory allocation. This means it asks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to perform its tasks. If memory isn't available, you are war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edMaster will not perform the task you requested.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features should reduce or eliminate these problem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s especially for those who disable the memory 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ceive a memory warning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duce the NOTEPAD size, if used. 20K is the min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 running NOTEPADs while using COMMENTA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liminating RAM resident programs. These programs reside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other programs (such as ours) are run.  You need at least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to run SeedMaster. (Use the DOS CHKDSK command to se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you have--see your 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quiring additional memory or upgrade to DOS 5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onitor your memory, you can start SM with a "+"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on the command line. The biggest available bloc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ll appear on the right side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IN THE BIBLE TEX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s were obtained from Bible publishers or other reliab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should be few, if any, problems with them. There are som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ifferent KJV texts--you may find some. If you find a genu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, explain it and send it to us. Please include a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We will not make modifications beyond compliance with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spelling or usage is archaic or inconvenient. As a trivial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JV spells "ankle" as "anc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evelopers hear about two types of "bug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genuine bug: The software doesn't do what it is supposed to. See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tested in-house and beta tested, but we cannot guarante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bugs. If you find what you think is a bug, explain it (with "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"'s, printouts, etc.) and send it to us. Make sure you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number and user registration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"wishful" bug: The software doesn't do what you want, but we never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supposed to do so. While we made a substantial effor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dMaster very powerful and flexible, you can't please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ssible example: After a phrase search enforcing "Literal" Wo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notice the words in your phrase are highlighted--even those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teral Order phrase. You might consider this a "bug". We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eature--you have an interest in your phrase words, and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ccurrences helps you see word usages you might otherwise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P OMBUDSMAN NOT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te Harvest Software, Inc.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essionals (ASP). ASP wants to make sure that the shareware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 for you. If you are unable to resolve a shareware-related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n ASP member by contacting the member directly, ASP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P member, but does not provide technical support for members'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write to the ASP Ombudsman at 545 Grover Road, Muskegon,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9442-9427 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