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FAX                                                           STAC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Backing Up Stacker Dr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TEC004 - 2/20/92                          STAC FAX Index #2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your favorite backup program, like Fastback, Norton Backu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DOS backup program to back up your Stacker drives.  A Stacke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backed up like any other drive.  If you Stacked drive C:,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program back up the files on Stacker drive C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backed up files be in compressed or uncompressed 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"Un-Stacks" files as they are read from the hard drive then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to the backup software in their original, uncompressed stat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 software uses compression, it will recompress the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ing them to diskette or tape.  This means that th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ored to any drive, Stacked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STACVOL file and the files on the uncompressed host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CVOL.xxx file contains all the files and free spa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drive.  Therefore, you do not need to back up this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drive has been backed up.  In addition to backing up your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s, you will want to back-up the boot drive.  If you have S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C: it will be the drive that host's the C: Stacker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to determine the boot drive, use the "STACKER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TACKER\STACKER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will look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er Disk Mount Utility - 2.01, (c) 1990-92 Stac Electronics, Carlsbad, C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 driv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C: was drive D: at boot time  [ D:\STACVOL.DSK = XX.XMB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D: was drive C: at boot 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t drive is the drive that "was drive C: at boot 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Drive D: is the boot drive and host drive for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C:.  To backup in this situation, instruct your software to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C: and D: but tell it not to backup D:\STACVOL.DSK.  That'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STACVOL.DSK is the C: dr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store my system in the event of a hard disk cr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severity of the crash, you may need to repart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rmat the drive.  Next, you would need to install DOS.  Then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ot drive files from backup.  The next step is to install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reate the compressed drive(s).  But before you do this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Config.sys to remove the Stacker device driver commands. (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when you reinstall Stacker.)  The final step is to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backup to the Stacker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Stac Electronics                    STAC FAX (619) 431-6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