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Using SREMOVE To Remove a Stacker Driv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07 - 5/15/92                          STAC FAX Index #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f the data, files, and free space for a Stacker drive ar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file named STACVOL.xxx.  Stacker's SREMOVE utility removes a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by deleting the STACVOL.xxx file associated with that driv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 will remove all data in the drive.  Therefore, it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back up the data you wish to keep. See STACKER NOTE Tec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TAC FAX index #2404) "Backing Up Stacker Drives"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backing-up a Stacker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the Stacker dri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ing the Stacker drive is a two part process.  First, you ne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the reference for the drive's STACVOL file from the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 in Config.sys.  Then run SREMOVE to remove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to remove Stacker drive D: first use the SEDIT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modify Config.sys. 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TACKER\SEDIT.COM C:\Config.sys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now see a listing of the Config.sys contents. 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 device drivers.  They will look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=C:\STACKER\STACKER.COM  C:\STACVOL.DSK  D:\STACVOL.D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STACKER\SSWAP.COM    C:\STACVOL.DSK 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=C:\STACKER\SSWAP.COM    D:\STACVOL.D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move the STACVOL.DSK file reference for drive D:  Th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=C:\STACKER\STACKER.COM  C:\STACVOL.DS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STACKER\SSWAP.COM    C:\STACVOL.DSK 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CTRL&gt; Z to save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s to run SREMOVE to delete the Stacker drive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TACKER\SREMO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must run SREMOVE from a drive other than the on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MOVE will produce a messag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MOVE - 2.0, (c) Copyright 1990-92 Stac Electronics, Carlsba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37 files/directories found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 ALL DATA ON DRIVE C WILL BE LOS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YOU ABSOLUTELY CERTAIN YOU WANT TO REMOVE DRIVE C? ["yes"/no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"yes" to procede.  Reboot for the removal to take affec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SREMOVE the drive, then change my m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the Sremove process simply deletes the Stacvol fil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, it is possible to use an Undelete or Unerase utility to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ive, (if none of the clusters used by the file have been rewritt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to undelete the Stacvol.xxx with DOS 5.0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:\DOS\Undele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ndelete program will prompt for the first letter of the ?TACV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 Enter 'S' (without the quotes).  If the file is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leted, the program will tell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