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OS startup message: "Bad or Missing Command Interpr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13 - 7/2/92                           STAC FAX Index #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is message can mean that Command.com is corrupt, i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DOS is unable to locate it.  DOS attempt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com after executing the last command in Config.sys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system where the boot drive has been Stacked, this means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be loaded from the C: Stacker drive and not the original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.  This is O.K. as long as Command.com is in the place that 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DOS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possible to instruct DOS where to find the command interpre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shell statement in Config.sys.  For example,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LL=C:\DOS\COMMAND.COM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DOS to load Command.com from the DOS directory on the C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aving no Shell command is the same as using shell=C:\COMMAND.COM /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load Command.com from the uncompressed (swapped)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the command would be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LL=D:\COMMAND.COM /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D: is the drive letter of the uncompressed, stacked boo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Command.com exists in the location you are pointing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ystem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getting the "bad or missing command interpreter" messag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uple ways to get the stacked system "u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o disable the Stacker SSWAP and read Command.co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drive, restart the system and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shift keys. (Do this after the diagnostic beep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get a keyboard erro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SWAP will then prompt: "proceed with SWAP y/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ype "N"o (or F10) to disable S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ill now read Command.com from the C: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Examine the Shell statement in C: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Command.com is in the right place (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cker dri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Or, boot from a system diskette, edit C:\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 the SHELL to the uncompressed host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:   SHELL=D:\COMMAND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is example, Command.com needs to be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 of the boo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swapping, make sure the /SYNC paramet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ce on the SSWAP device line.  For 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ICE=C:\STACKER\SSWAP.COM C:\STACVOL.DSK /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ells Stacker to make sure Command.com is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lace on both the Stacker drive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still encountering the message, try replacing Command.com wit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from the system startup disk.  Still no luck ? It is possi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is residing on a bad sector.  Try running a surface tes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rive to locate and mark any bad areas.  You can als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com and recopy from the system diskette to write it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'm getting the message "Incorrect DOS version"  "Bad or miss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" after running the STACDOS5 (DOS 5.0 upgrade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tacker's DOS 5.0 upgrade batch file will occasionally not finis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doesn't like the current partitioning of the hard disk.  Up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art, the user encounters this message because the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com is on the Stacker drive while the old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files are on the Boot drive.  To remedy this situa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he system started by using one of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ert disk #1 of the MSDOS 5.0 Upgrade and run Setup /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to floppies. ( You will need some extra flop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ion and you will be asked to label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start your system with the new STARTUP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ert the new SUPPORT diskette and type:   SY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is diskette may be labeled STARTUP/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prompted to insert the system diskette, place the start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The message "system transferred" tells you the hard disk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y to boot under DOS 5.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Before restarting your system, examine the C:\DOS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lace any of the old DOS files.  Just compare the fil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ose on your new diskettes, delete the old and cop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DOS 5.0 Upgrade should now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