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QEMM386 OPTIMIZE for Stacker 1.x.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6 - 2/20/92                          STAC FAX Index #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may be used with Stacker 2.0. However,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 the SSWAP upgrade.  See STACKER NOTE Tec030 (STAX FA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06) "QEMM Optimize and Stacker 2.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rterdeck's QEMM program allows device drivers (for example,STACKER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SR programs to be loaded into upper memory.  This packag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a utility called OPTIMIZE to organize the loading of driv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per memory. However, OPTIMIZE will not run as expected when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swapped in your Stack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During this procedure, you will need to temporarily alter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on your system. These changes may cause other programs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 properly. DO NOT try to run any other programs unti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s completed and OPTIMIZE has finished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Stacker will work with OPTIMIZE, but the drive swapping featu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emporarily disabled. OPTIMIZE expects the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s to be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On a system where the uncompressed drive (usually drive C: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apped, OPTIMIZE will work properly when the necessary QEM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Loading drivers or programs into upper memory requires a bl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memory at least as large as the amount of memory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ize the driver or program (this is usually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size of the driver 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you use /EMS with Stacker 2.0 and the QEMM 6.0 STEALT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to add DBF=2 to the QEMM device driver line. For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qemm\qemm386.sys RAM ST:M DBF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In the CONFIG.SYS file, locate the line(s) which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ICE=C:\STACKER\SSWAP.COM  C:\STACVOL.DSK /SYNC 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or, add "REM " (without the quotes) in front of each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 For example:  REM Device=C:\STACKER\SSWAP.COM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In the AUTOEXEC.BAT file on the UNCOMPRESSED (boot) drive,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ferences between the uncompressed drive and the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: If the C: and D: drives are swapped, chan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rences of C: to D: and from D: to C: in the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e sure that the following QEMM programs reside in a QEM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on the UNCOMPRESSED (boot) drive; OPTIMIZE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EMM386.SYS (or QEMM.SYS if you are running QEMM 50/60 or QEMM-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PT.COM   (not needed for QEMM ver 6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.COM  (if you are using a version of DO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RC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.ADL      (if you are using a microchannel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HIRAM.VXD (if you are planning on running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TLTH.VXD (if you are planning on running the STEALTH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Reboot the system to make sure the drives and files ar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ly. You may need to continue to edit the AUTOEXEC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boot until the system boots without error. Typical errors are "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und" or "Bad command or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At this point, do not try to run any other programs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til the changes to the CONFIG.SYS and AUTOEXEC.BAT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eversed. You will be prompted to do this in Step #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When you get the system booting with no errors, you may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EMM sub-directory on the uncompressed (boot) drive and run OPTIM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QEMM manual for information on running the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When OPTIMIZE has completed, restore the AUTOEXEC.BA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 file on the uncompressed drive to their pre-OPTIMIZ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. reverse the changes made in Step #1 and Step #2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 Reboot the system a final time to load the changes to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,  Stac Electronics                    STAC FAX (619)431-671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