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Written by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stalling 386MAX/BlueMAX on a Stack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21                                    STAC FAX Index #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elow explains how to install Stacker on a syste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or BlueMAX installed, and how to install 386MAX or BlueMAX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rrently has Stacker installed.  386MAX is used for al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cker on a 386MA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install 386MAX:  go to the 386MAX directory and type STRIPMGR C: /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C:  represents your boot drive) and press &lt; ENTER &gt;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references to 386MAX in the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llowed 386MAX to install QCACHE on your system, place a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front of the line in your AUTOEXEC.BAT that loads Q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nstall Stacker per the directions.  After you have installed 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ALL of your applications to ensure that they work correctly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if the Stacker installation does not complete as expected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oblems using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are having problems at this point, consult your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and/or Stac technical support to get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work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install 386MAX using the instructions below only after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r installation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386MAX on a Stack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explains how to install 386MAX or BlueMAX if either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or Stacker 2.0 is already present on the system.  These dire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some STACKER users.  To determine if you need these instruc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MAP utility provided by STACKER.  Go to the STACKER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TACKER\STACKER  and press &lt;ENTER&gt;.  The printout should look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isk Mount Utility - 2.01, (c) 1990-92 Stac Electronics, Carlsba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riv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 was drive D: at boot time  [ D:\STACVOL.DSK = XX.X MB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D: was drive C: at boot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vailable replaceable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note the line that begins with "Drive C:".  If drive C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drive other than C: at boot time, follow these direction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on-screen prompts to install 386MAX.  A user with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has an UNCOMPRESSED D:  drive, and a COMPRESSED C:  dr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rms are unclear, consult your Stacker documentation.  Continu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nderstand which of your drives are compressed and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reate a back-up bootable floppy.  You can do so by typing FORMAT A: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DOS prompt and pressing &lt; ENTER &gt;.  Copy the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EXEC.BAT from the UNCOMPRESSED drive.  Test the disk by boot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t.  Make the CONFIG.SYS and AUTOEXEC.BAT on this disk as si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but be sure to include the STACKE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eck the CONFIG.SYS on the UNCOMPRESSED drive.  If you are us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 of STACKER, it is advisable to use the /SYNC parameter for SSW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line in CONFIG.SYS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STACKER\SSWAP.COM C: D: 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VICE = C:\STACKER\SSWAP.COM C:\STACVOL.DSK /SYN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version of Stacker prior to 2.0, or do not wish to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YNC parameter, you must replace the AUTOEXEC.BAT fil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r on the COMPRESSED drive with your "real"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place AUTOEXEC.BAT go to the Stacker directory an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s, pressing &lt;ENTER&gt; afte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TRIB -R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d:\AUTOEXEC.BAT C:\AUTOEXEC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d: represents the uncompresse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un 386MAX's Install program.  When Install asks for the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 drive, enter the letter of the UNCOMPRESSED drive (D: i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). Do not run Maximize.  After responding NO to Maximiz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turned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a 386MAX directory on the UNCOMPRESSED drive.  Cop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86MA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86MA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86MAX.VXD      &lt;== Provides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86LOA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86LO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L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hange the device line in CONFIG.SYS on the uncompressed driv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386MAX\386MAX.SYS PRO=C:\386MAX\386MAX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386MAX\386MAX.SYS PRO=\386MAX\386MAX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DEVICE= statement that loads 386MAX com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= statements for STACKER.COM.  Otherwise, the Stacker driv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onsidered candidates for loading into hi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 Maximize from the 386MAX directory on the compressed drive (C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given).  When asked, tell Maximize that you boo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drive (D: 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installing 386MAX on your system, typing PRE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t the command line in the 386MAX subdirectory will re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 to the configuration prior to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.  If you have problems after starting Maximize, PREMAXI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and AUTOEXEC.BAT to the configuration prior to the last p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Stacker User Guide for issues relating to S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MAX &amp; BlueMAX are trademarks of Qualitas, Inc.   STAC FAX (619) 431-6712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