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cking a Palmtop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NOTE TEC028 - 3/26/92                          STAC FAX Index #2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works great on DOS-based palmtop computers with hard RAM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a simple procedure must be followed in order to install 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 necessitates the use of a second "host"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and file transfer capability to the palmtop.  The hos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at least 2 MB of free spac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un the Stacker install program on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hile in install, you want to "build an empty stacker drive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ize of the drive you want to make it about 100k small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mtop ram card. (Minus any "boot" files you requi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boot that computer so the stacker drive is mounted.  Transf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from the palmtop to that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elete everything but the "boot" files from your palmtop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files are the DOS system files and device driver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ransfer STACKER.COM and the STACVOL.DSK you created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he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dit Config.sys on the ram card an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STACKER.COM 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 Reboot the palmtop computer.  You should now have a new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ing the data previously on C:.  This new drive is assig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available drive letter, which in most cases will be drive D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may have to be reconfigured due to their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 If you wish to "SWAP" drives C: and D:, transfer SSWAP.COM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of the ram card and add the following lin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.sy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SSWAP.COM C:\STACVOL.DSK 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