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EMM386 Optimize and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30 - 3/23/92                          STAC FAX Index #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STACKER 2.0 user with an SSWAPped boot drive,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with a minimal amount of effort using an upgraded SSWA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vailable on Compuserve, the STAC BBS, and by 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d SSWAP handles the many changes OPTIMIZE makes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orks with QEMM 5.XX as well as the latest version of QEMM 6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SSWAP.COM to the STACKER directory in the C: drive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irectory on the SSWAPed host drive.  You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rive letter by typing: STACKER  at the command 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the /SYNC parameter on the SSWAP device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 DEVICE=C:\STACKER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QEMM may attempt to load the Stacker device driver into an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block that is not large enough to accomo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 size.  If this happens, the Stack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ort, "Insufficient high memory, installation aborted."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tuation, simply edit the Config.sys,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EMM in the Stacker device line, and try to re-optimiz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possible that there is simply not enough upper memor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vice into.  It may have to be left in "low"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2.0, /EMS, and the QEMM 6 STEAL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cker is using EMS and you choose to use QEMM'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you must include the DBF=2 parameter on the QEMM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nfig.sys. For example: DEVICE=C:\QEMM\QEMM386.SYS RAM ST:M DBF=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for QEMM 6.00 and 6.0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OPTIMIZE with the SSWAP upgrade and Stacker is using 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need to follow the simple procedure below.  This is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lict occurs when ANY two or more programs, which OPTIMIZE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high, access EMS memory during the OPTIMIZ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is procedure assumes that SSWAP.COM has already been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STACKER directories.  This procedure is not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EMM 5.x, and 6.02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Create a text file (using SEDIT) called OPTIMIZE.EXC. (NOT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 extension stands for "exceptions".  This file lists thos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rs and programs which OPTIMIZE should not attempt to load high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should be placed in the QEMM subdirectory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ompressed and compressed drives.  In most cases, it's sol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the following text: SSWA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, any other CONFIG.SYS and AUTOEXEC.BAT device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which access EMS memory (except for STACKER.COM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listed in this file, each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Run OPTIM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