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application manual: "Problem Solving in Financial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" is high-level self-study software.  Discussions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f mathematics of finance are presented with problems that 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actively solved using the spreadsheet/calculator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ulaCalculator 3.  However, the tools used to solve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se problems can be applied to any discipline.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xplicit least-sqaures polynomial can be generated as an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equation for futher calculations.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