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iness Journ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by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473  Elkhart, Indiana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version of the I'M NO ACCOUNTA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Journal Template for Lotus 1-2-3 (R)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1.DOC       The documentation for using the I'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ANT Single Busines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late with Lotus 1-2-3 (R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UR1.DOC file.  You may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UR1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1.HLP       The help screens in JOUR1.WK1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ied to file JOUR1.HLP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while learning the menu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1.WK1       The I'M NO ACCOUNTANT Sing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urnal Template is in file JOUR1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 can load it with Lotus 1-2-3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10.DOC      Additional instructions for JOUR10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are not in the manual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ile JOUR1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10.WK1      The I'M NO ACCOUNTANT Multip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urnal Template is in file JOUR10.W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provision for 10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  Information on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M NO ACCOUNTA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DOC      You are reading the README.DOC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DOC    The form for you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'M NO ACCOUNTANT software i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.  Please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your printer, fill in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.DOC     The STARTUP.DOC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manual on GETTING STAR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listings of the default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a printout of STARTUP.DOC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get started in a hurry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this file if you ma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, or register the program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copy of 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ompressed in the self-extracting file JOUR165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must first copy to the subdirectory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above listed files.  Then execute the program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165, followed by pressing the ENTER key.  Self-extr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LHA SFX (c) Yoshi 1991.  All DOC files may be copi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give your friends or associates a copy of the I'M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ANT template, please give them a copy of JOUR165.EX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complete shareware distribution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INFORMATION FOR VERSION 1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light changes have been made to the new version 1.65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'M NO ACCOUNTANT (TM)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templates now conform to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ign-on delay has been shortened from 15 seconds to 2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auses one second at the ASP screen and one seco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ability screen.  The user must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beyond the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hareware version contains JOUR1, the singl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, and now also JOUR10, the template for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with one checking account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business number for keeping track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with one checking account requires that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.  For the fastest operation, use JOUR1.W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accoun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RANSACTION PAYMENT:  After the first check number is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stored.  On following payment screens, the che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automatically filled with the next consecutiv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Overwrite the field if necessary.  Enter a single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') for a non-check transaction.  Also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voided check, just enter the check number and then a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RANSACTION SALARY: The salary option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.  It may be helpful to use the employe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the social security number as the employee 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mployee ID, the EXTRACT INPUT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nual or monthly summaries.  Salaries or commis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sociated with a business number in JOUR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RANSACTION RECONCILE:  After reconciling the bank state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s and expenses, the current bank balance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conciliation screen, even when there are no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RANSACTION BOTTOM:  A new command "BOTTOM"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menu.  Selection of this command positi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t the bottom of the transaction journa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wing the current ban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OURNAL BALANCE:  If unknown account numbers are foun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balance the accounts, they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If there are more than two, enter the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mode to view the next page dow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abels, which are assumed to be employee names.  Al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unknown account numbers will be pri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commands.  The verification screen activel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matched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OURNAL MODIFY EXPENSE and JOURNAL MODIFY INCOME:  Account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ppear above account numbers on the input screens.  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ense categories may be numbers or names.  The nam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ngle words with 8 or few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OURNAL CLEAR:  Due to several misprints in the manual, it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dicated that neither slash (neither / nor \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business name.  If at all possible, includ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numbers in the business name.  This name is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title, and some characters have special mea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macros and pri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XTRACT INPUT:  This input screen now allows a starting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date to be entered.  If left blank, all e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when there are matching account numbers.  If defin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extracted before the starting date, o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QUIT:  This command has been slightly modified to gi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rompt.  After saving your spreadsheet, a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o you that to exit 1-2-3, the "Y" key should be pres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should press the "N" key follow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