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wikstat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wikstat Simul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TexaSof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Printed in the United States of Americ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ddress TexaSoft, P.O. Box 1169, Cedar Hill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KWIKSTAT SUPPLEMENT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is recommended for using KWIKSTAT, althoug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be run from a floppy disk. The proced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loads this KWIKSTAT supplemental program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:, in a subdirectory named C:\KWIK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KWIKSTAT SIMULATIONS DISK in drive A:. Make disk 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,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you can use B: if your disk drive does not fit disk A:)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SLOAD C:\KWIKST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is a space after the command KSLOAD). If your Kwi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on another disk drive or directory,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its location. You need to have version 2.10 or hig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stat, with EXE files dated 10-1-90 or later for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. Install the Kwikstat basic module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pplement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Simultation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KWIKSTAT SIMULATIONS disk in drive A: and the disk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 to reside in drive B:,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SLOAD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: disk must have the files BRT70EFR.EXE, KSMENU.IN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STAT.HLP on the disk.  Also, make sure the disk ha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the copy to take place (about 8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ard disk prompt "C", get into the KWIKST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D \KWIK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KWIKSTA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EMENTAL program will appear on the Kwikstat menu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, please check to see that you have perfor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exists, print the file LATENEWS.DOC to get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Kwikstat. It may include information on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s not included in this manual. Please check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stat manual for information on monitor and path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nd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GENERATION AN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wikstat Data Generation and simulation modul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ample datasets for Kwikstat and to display sim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on statistical concepts. The screen for this modu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d below:&lt;$&amp;menu[v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GENERATE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Kwikstat (dBASE) data se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, Uniform or Exponential distribution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of variables (columns in the databas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. Then for each variable, you must specify if i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Normal, Uniform or Exponent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Simultation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is to be from a Normal Distribution, you mus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 and standard deviation of the variable. If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uniform distribution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of the distribution. You can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data sets in the Kwikstat Descriptive statistics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option E to display a list of the datase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95% CONFIDENCE INTERVAL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95% Confidence Interval simulation shows visually th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95% confidence interval. That is, if you take 100 samp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lation and calculate a 95% C.I. for each samp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about 95 of the 100 C.I. ranges to include the actual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mulation, 100 samples of size 30 are drawn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istributed distribution and a 95% C.I. is calcul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ample. The true mean of the population is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on the screen. Each C.I. is plotted vertical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o you can visually see if the range of the C.I. cov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population mean. All 100 C.I.'s are plotted and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vered the mean is displayed on the screen.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ant by "about 95" will cover the mean, repeat this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imes. You will see that the number covering the me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rom the 80s to 100, but will average about 95 over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DEMONSTRATE CENTRAL LIMIT THEO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Limit Theorem states that if samples of size 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a population with an arbitrary distribu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he means of the samples approaches normali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(n) sample increases. NOTE:If you are using a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8088 chip and no math co-processor, the gen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opulation will take as much as 2 to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emonstration, a population of 500 points is gene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Normal, Uniform or Exponential distribution. Then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of sizes 2, 3, 5, 10 and 30 are taken from the pop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stogram of the original population is displayed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computer screen and a histogram of the sam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right side of the screen. As each sam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you can see how the larger sample size makes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histogram approach a bell-shape. Also, as the samp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, the spread of the histogram gets smaller (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nstration will automatically cycle through the 5 siz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. To cancel the demonstration, press the Esc key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Simultation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demonstration to stop once the current samp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FLIP A COIN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lip a fair coin, you would expect to get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eads and tails over a long period of ti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automates 100 coin tosses and graphs the result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peat this simulation a number of times to see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varies for different series of f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LIST VALUES FROM A DATABAS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isplay the contents of a databa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is is the sample as the "Kwiklook" option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Its purpose here is to allow you to example databa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reated in this module without having to go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Simultation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BLANK SN:KS2109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BASIC PACKAGE (7 modules), printed manual,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registration, 2 disks       ($49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KWIKSTAT Manuals          ($10 each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2-WAY ANOVA Supplemental program $19 x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TIME SERIES Supplemental program $19 x_____= $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You need the KWIKSTAT BASIC package to run supplement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WIKSTAT PLUS package, includes BASIC PACKAGE plu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S, 4 disks (9 total modules)    $79 x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egistration includes 90 day phone support.  You may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o 1 year, plus automatically receive all updates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EXTENDED SUPPORT &amp; UPDATES/YEAR    $40 x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TOTAL                          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7.25% sales tax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4 P&amp;H, $8 if PO, COD or RUSH or $10 if overseas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  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    ____5 1/4 inch disk or      ____ 3.5 inc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___Check or M.O. ___MC ___VISA  ___ P.O. #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REDIT CARD:Name on card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s:____________________________Exp Date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der to: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    )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about Kwikstat?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TexaSoft, P.O. Box 1169, Cedar Hill, TX 75104. Than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d satisfaction or return for a full refund.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(Visa, MasterCard): Call 214-291-2115. FAX: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