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Ŀ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Ŀ ��Ŀ � �    � 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� ��</w:t>
      </w:r>
      <w:r>
        <w:rPr/>
        <w:t>Ĵ �    ���   �   �  � 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 � ���� �  � ����� �  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mplete Hard Disk Rescu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ion 1.33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90-1994 (C) by Chief Data Recovery Lt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.O.Box 499, Nes-Ziona 70400,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+972-8-400-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X:   +972-8-403-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 :  +972-3-9667562 14.4K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BackInfo package is distributed as a shareware pack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t a free   program   nor   public   domain.   BackInfo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gistration for individual and commercial use. 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ackage helpful and created a BackInfo rescue diskett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the future - you must register it.        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gistration form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Chief Data Recovery 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Info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the master system rescue diskette 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Info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ing information after a system crash 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 Problems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ing FAT Problems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RestInfo 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OT to use RestInfo?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s and Notes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Boot Program 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of viruses detected by VirBoot 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fe solution 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 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rcial Version 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hief Data Recove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ef Data Recovery Ltd. is a company specializing in data reco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rashed hard  disks running  under DOS,  Novell,  Mac 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computers.  During  it's  last years  of service,  Chief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y has  decided  to  implement  part  of  its knowledge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 which  may be used by the average PC user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 to easily handle hard disk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fo is the  most useful  package for  the average user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him lots of  money needed for recovering crashed hard disk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recovery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Info package  was designed  to help  in recovering  cra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s and  return them to use in the easiest way.  The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ree  utilities,  two  of  which  are  the  actual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one is a warning module designed to run at system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idea behind  the BackInfo package is to create a boo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scue  diskette  and  to  save  all  information need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from a  disk crash.  This method is much safer t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x utilities to repair it after the crash. Th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cue diskette  is actually the real information from the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no utility  can tell  what this information wa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Info program  will create  a master  system rescu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ckInfo Diskette) with all  the needed information to rec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after a 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Info program  will attempt  to recover  the system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corded on the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rBoot program  will check  the hard  disk partition t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record for any infection of vir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master system rescue disket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master  system rescue  diskette you must follow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ormat a new  system diskette  in drive  A: by typing "FORMAT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" at the DOS prompt.  If using DOS version 5.0 or higher,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to the FORMAT command line to perform an Uncondition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ette.  Do not  use any Quick format utiliti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ormat from   PC-Tools   or  Safe-Format   from  the   Nor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BackInfo rescue diskette should be created from scratc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want to  update it.  No upgrades of the rescu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erformed.  This step  is to ensure that each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ue diskette is created, it will be a newly forma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ake sure that  your PATH  statement is correctly set and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directory  where it  can find important fil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.COM and FDISK.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lace both BackInfo  and RestInfo  in the same directory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ckInfo"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hen write all needed information to the resc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Boot from your  Rescue diskette  to check  if all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correctly.  Do not  let RestInfo  run in its  AutoPi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n this first run.  If RestInfo reports any errors,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scue diskette  and contact  the author to  repor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will be fixed in the nex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 installation  you will  be prompted  for to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machine code.  This  code will  be written  to the resc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will  be used  to verify  that this rescu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sed  on a different machine.  Please make a no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de you used for your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lace a write protect tab on the rescue diskette and put i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Info rescue  diskette should  be re-created  ever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your system configuration or after the following ev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tallation of a new hard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ow level format of the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ew DOS version 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anges in the AUTOEXEC.BAT or CONFIG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ange in system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Upgrades or updates of device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ny other case of changing the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 on  the  BackInfo  rescue  diskette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MOS information (AT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ster boot record of first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rack 0 of the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oot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ain of partitions and boot sectors in all installed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ystem files and comman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tartup files (AUTOEXEC.BAT and CONFIG.SY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Device drivers listed in the config.sy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System configuration 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RestInfo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A new AUTOEXEC.BAT file to run Rest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Log of BackInfo activities while creating the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may  be manually  restored,  but only by a tr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. However,  the  RestInfo  program  should  restore all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information after a system 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of a  system crash or a hard disk boot failure,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master rescue  diskette from  it's safe  place and 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e sure that  your PC  can boot  from drive  A.  If it's 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 make sure  that the CMOS configuration is corr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lace the master  rescue diskette  in drive A: and boot your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Info program  will automatically  start in the AUTOPI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You'll be  asked if you want to continue in this mo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  nothing  about recovering  a crashed 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et RestInfo do its work and answer all questions with 'Y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 to  recover  data  to the  disk,  RestInf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the  unique machine  code that you enter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the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fo will recover  the system  step-by-step and  will bo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fter each step of recover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fo will always  prompt for  Y/N if  a disk write ope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o occur.  It  will  never do  anything without notify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stInfo will complete its operation,  it is most likel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 is back to its normal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Probl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stInfo does any logical writes to the drive, it will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T's to  see  that  there  are  no  critical  errors  in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fo will not  fix the  FAT problems.  This  must be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CHKDSK command  which BackInfo  copied to the rescu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its cre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fo will check  two things  in the FAT.  The first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descriptor byte matches the disk and the second is a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of the  two FAT  copies to  see they are identical.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eck, if the media descriptor byte is invalid, RestInf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this problem using the data from the Boo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ismatch is found during FAT's compare,  you'll have to fix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FAT probl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point where RestInfo finds a mismatch in the FAT's, 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and redirect you to this section of the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y disk  editor  program to  backup both  FAT's to 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oing anything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must do a little job. First,  run CHKDSK C: from the resc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 determine  the  type  of problem.  CHKDSK  may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rrors, each of which must be handled differ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errors are reported, use the disk editor to switch FAT1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2 and repeat the CHKDSK C: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esults differ then you can be sure that FAT1 is corre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2 is not. Use the disk editor to update the disk FAT's with FA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 CHKDSK C: to see that all errors are g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FAT's report the same errors you need to fix these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OST CHAINS are found, you must run CHKDSK C:/F to conver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s to files  and  to  check  these files  to see  what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d in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ROSS LINKED files  are found,  you must do an extra job.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ll names of  files that  are cross linked and later copy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diskettes. After copying ALL of these files,  run CHKDSK C:/F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the error.  Now restore all the files to the disk and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d every one  of them  because one  of each  pair of fil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errors reported you must copy the cross linked fil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CHKD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rrors are rare and you need to consult a professional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how to fix these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stInf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stInfo completed  its operation  and restored the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it is your responsibility to check the system to valida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the information  in your AUTOEXEC.BAT and CONFIG.SY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recorded on your BackInfo rescue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important device  drives like  DMDRVR.BIN and  copy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Info rescue diskette, if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to use RestInfo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cue diskette  should be  used only  if your PC does not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hard disk  as it did before,  or in case of a CMOS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In any  case of errors such as these reported by CHKD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k  checkup  utilities,  you  should  not  use  the  Resc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Consult a professional trained person as of what to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nd No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BackInfo system  rescue diskette  should only  be u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t was created on. Never use a BackInfo rescue disket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problems occurred during the  creation of  the BackInfo resc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you should never try to restore from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BackInfo  reports  files that  were not  copied to  the resc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do it manually. If there is not enough free 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cue diskette,  copy them to a second diskette and keep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Info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tInfo is  able to  successfully restore  a disk  in almos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 However,  Cases that  are not  restored by  RestInfo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recovered  by  the  information  in  the  master  resc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 On the  rare occasions  that RestInfo  may not  saf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the information  to the  hard disk,  it  is up  to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to use  RestInfo to recover the hard disk or to 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rained data recovery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ckInfo Package Programs are NOT compatible with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isk Doublers such as DoubleDisk&lt;tm&gt; and Stacker&lt;tm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EC 9800 series P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OS version prior to 3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Boot Progra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rBoot  program  is  a  boot time  module of  Backinfo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to run in your AUTOEXEC.BAT and to detect any parti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sector viruses that may infect your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 VirBoot checks  both partition and boot sector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drive.  However,  you may  specify a drive letter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VirBoot will  check its  boot  record.  In  any cas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tion table of your first drive will be che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running  VIRBOOT  with no  parameters will 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tion table of  your first  hard drive  and the  boot sect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C:. Running VIRBOOT A: will check the partition tabl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hard drive and the boot sector of the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nothing wrong  is detected by VirBoot,  it will retur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level of 0. If VirBoot did find something in its check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it with errorlevel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Boot is able  to detect a total of 65 partition and boot vir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ir vari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partial list of viruses that VirBoot detec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53 Virus                       Aircop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a/Stoned Virus             Anthrax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har Virus                      Ashar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usa Virus                      Blood2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record zapped by XA1        Brain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swick Virus                  Den Zuk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Killer (OGRE) Virus         EDV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e 2 Virus                   Empire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e-B Virus                   Evil Empire-C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 Virus                     Falling Letters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 BOOT Virus                  Form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hostballs Virus                 Golden Gate Virus versio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en Gate Virus version C2     Invader Related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shi Virus                      Keydrop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V Virus                        Lao Doungo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ty-Boot Virus               Mardi Bros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elAngelo Virus               MicroDot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ols Virus                    NoInt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io Virus                       Pentagon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Pong Virus                   PingPong/286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Sc Virus                      Shoe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ley Worm Virus                Stoned Related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dish Stoned Virus             Telephonica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ica Virus                Tequila Virus (Part.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lve Tricks Trojan             Typo Boot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-1 Related Virus                Yale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per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fe solu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 play safe and don't want to get into the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stInfo  failures,  you  should  consult  a professional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ing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companies that specialize in  data recovery 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your disk  information easily  by using the BackInfo resc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A you may  consult any data recovery service availabl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and in Israel you may consult Chief Data Recovery Comp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hanks to Oded Gonda and Shaul Efraim for testing the Back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and commenting on its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ackInfo  you should  fill out  the registration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is  package and  send it  with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ef Data Recovery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Box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-Ziona 7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receive  your  registration,  we'll  sent  you  the 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Back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rcial 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rcial version  of BackInfo/DOS  is available on the mar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name of  RescU&lt;tm&gt;.  This version  include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over the shareware ver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ilt-in floppy diskette formatter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hanced version  of VIRBOOT (CHCKU.EXE) which checks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boot time for all possible errors that can be recover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cue diskette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hanced log file and error checking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support for  disk doubling programs such as Stacker&lt;tm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DoubleSpace&lt;tm&gt;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utility to check the recovery diskette integ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more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rcial version is distributed in U.S.A.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aShim Micro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&amp; Hardware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5 Wedgemere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a, FL 336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(813) 744-5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(813) 744-5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800-477-5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quiries about BackInfo and  RescU&lt;tm&gt; in the  U.S.A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EOF �=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