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software is copyright (C) 1993 b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! PC Potions. Manual copyright (C) 1993 by It's Magi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otions. All rights reserved. IBM and AT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, and PC and PC/XT are trademarks of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Machines Corporation. Jumbo 120 and Jumbo 25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Colorado Memory Systems, Inc. TAPE.EX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upport files are copyrighted, 1987-92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Reserved.) by Colorado Memory Systems, Inc.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software, manual, or portions thereof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 in any form whatsoever (except as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License Agreement)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Magic! PC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purchasing the Tape Librarian! The Tap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programs provides you with all the tool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reate and maintain a catalogue of the cont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tapes. You will be able to easily find and restore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tape. No more leafing through outdated handwritten lo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endlessly through each tape's volume directorie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you can master your backup tapes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archival system which is easily assessable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requires an IBM AT compatible (386 or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) PC with a hard drive, DOS 3.0 or above, 640K of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GA, EGA, or VGA monitor.  Data files requi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 per 6 Megs of backup. Your data files may be larger or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ize and number of files backed up.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requires that you are using either a Colorad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Jumbo or Trakker 120 or 250 tape drive,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tapes were created with CMS's TAPE.EXE program (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4 through 4.03, are currently supported). CMS's TAP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reside in the same directory as the Tape Librar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system, Version 1.3, provides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apabilit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taloguing a tape's volumes' contents (one, range, 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Deleting a tape's volumes' contents from the catalogu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, range, 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inting a listing of the contents of a catalogued ta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(one 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Locating all occurrences of a path or file nam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d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Restoring a specific path or file from any volume, or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, of any catalogued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naming a tape (if TAPE.EXE V4.0x is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ataloging from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capabilities of the Tape Librarian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Tape Librarian is relatively easy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to identify the drive and directory in which CM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EXE program resides. Probably C:\TAPE.  Attach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Place the Tape Librarian disk in your A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Copy A:\*.*" at the DOS prompt and press ENTER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has returned type "TL" to start the Tap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itialization of the Tape Librarian system, i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istence of CMS's TAPE.EXE program. If TAPE.EX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warning message. If you receive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please ensure that the correct file is present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cated in the same directory as the Tape Libraria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so check for and validate the system's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the Tape Librarian system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es of messages indicating that the KEY and DATA fil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found. Please follow the instructions to create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in the future, you receive these messages agai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out of the system and investigate the cause of the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Catalogue Files have been successfully validate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sented with the Menu Screen. The Menu Screen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; the Title Window and the Menu Window. The Menu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st seven items. The Menu Window items may be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rrow keys, until the desired choice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rst things you'll probably do, will be to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tape.  Before you do, though, take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 naming convention for your tapes. If your tap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oads of programs and/or data for long term storag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ID's "Arch 1" (Archive, tape #1) or "STOR1092" (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1992) maybe sufficient. If your tapes contain a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ver's drives, then something like "SR101092" (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10/92) or "LAN 4392" (LAN Server 43rd week 1992)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Maybe your tapes are archival backup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PCs. In this case "Bill1092" (Bill's PC 10/92) or "SDF O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 Donald Farquar's PC October) will do. Probably though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s are backups of your own PC's hard drives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ed many times, so ID's like "Total C" (Total Backup Drive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Ttl C #2" (Total Backup Drive C alternate 2) will suffi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practice not to include a date in a tape nam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is going to be recycled many times. No matter what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you develop, be sure you write down an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menclature and store it away for futur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will accept Tape ID's constructed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alphanumeric characters, including spaces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rks. Leading and trailing spaces are ignor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differenc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Catalogue a Tape" it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press ENTER. The Main Screen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ue a Tape Screen. This screen will initial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; the Title Window and the Tape ID Query Window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pe ID and press ENTER. Pressing ENTER with no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the Main Menu. Once your Tape ID has been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ID Query Window will be replaced with a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tating the Tape ID that will be used in catalogu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*** Demontration Copy will default Tape ID to DEMO ID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APE.EXE version 4.0x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renaming the tape to match the catalogue name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 or ENTER for yes, or 'N' for no. An Information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dicating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ape ID is entered and accepted the Volume #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displayed. Enter the number of the volume (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256) or a range of volumes (format is [start number]-[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]) that you want to catalogue, or "A" for all volu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Pressing ENTER with no entry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ID Query Window.  Once a valid volume number has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Query Window will be replaced with a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ndicating the volume(s) to be catalog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Tape ID/volume number(s) entered had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d, the system will request permission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ntries. If you answer "NO", the cataloguing proc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orted. If you answer "YES", a series of Progress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until the deletion processing has compl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indow will request that you place your ta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Press "Y" to continue or "N" to quit. If you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cataloguing process will be aborted, but any dele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will remain in effect. If you wish to continue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to be catalogued in the tape drive, wait for the tape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ing to end, and 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tape is being catalogued, a Progress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keeping you informed of the status of the catalo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ing a tape will take about 60 to 90 seconds per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peed of your machine, the number of volu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your controller and hard drive. Do NOT inte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ing process or remove the tape while it is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s with CMS' TAPE.EXE program the Tap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display the error message generated, if an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is required view the file TEMPTAPE.LIB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utput from the TAP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 Tap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backup at night or during off-hou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, you can catalogue you tape automatically.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system contains a program file named TL_CTBAT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talogue your tape immediately.  Add the following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(or the drive on which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an system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[Tape Librarian directory name-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CTBAT.EXE V=[A=All, Volume #, or Volume Range X-Y] /[Tape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monstration Copy will default Tape ID to DEMO I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, on any error, the TL_CTBAT.EX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until a key is pressed and that spaces are still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ID. The TL_CTBAT.EXE program must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CMS's TAPE.EXE program along with the Tap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key files. You can not rename a tape when catalog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Tap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either all of a tape's contents,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, or one of a tape's volume's contents from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's Catalogue File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either a single volume or a range of volume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alogue a tape" from the Main Menu. Enter the Tape's I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number, or range of volumes, to be deleted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process has been completed, select "Q"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ll of a tape's contents, select "Catalogue a tap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Enter the Tape's ID and "A" for the volum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letion process has been completed, select "Q"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Tap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will allow you to print out a listing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's entire contents or one of it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Print Tape" item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The Main Screen will be replaced with the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Screen. This screen will initially display two window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Window and the Tape ID Query Window. Enter your Tape 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If you leave the Tape ID field blank or if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does not exist in the Catalogue File you will receive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structing you to either press ENTER to exit or "L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 list the Tape ID's currently in the Catalogu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L" will open a window listing all the Tape I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numbers currently catalogued for you to re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Tape ID has been accepted, the Tape ID Query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laced with an Information Window stating the Tape 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in the prin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valid Tape ID is entered and accepted, the Volum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displayed. Enter the number of the volume (1-25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pe that you want to print or "A" for all volu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When a valid volume number has been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Query Window will be replaced with an Inform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e volume(s) to be printed. You will then be off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printing filenames or not. Make your sel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Y" (or ENTER) or "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will then produce a print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listings. During this process a Processing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name of the print file will consist of the Tap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spaces, if any, removed) and the volume number, or "ALL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n the format [Tape ID].[volume number or "ALL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, an Information Window will be displaye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Window. The Information Window will stat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 of the print file and offer you the option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efore you choose the Print option be sure that you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-line and ready to print. After printing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elete the print file. Lastly, the system wi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the option of returning to the Main menu or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ing all that information about your backup tap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 if you couldn't put it to use. The Tape Librari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able you to easily find any file, in any volume,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d tape. Once more, once you've found a specific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it restored automatical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Search and Restore"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in menu and press ENTER. The Main Screen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earch and Restore Screen. This screen will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wo windows; the Title Window and the Sear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. Enter an "F"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ype Selection Window will be replac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ndow stating that no path was selected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Query window will open. Enter the full name of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to search for and press ENTER. Wildcard sea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using the DOS " * " format (no ?), however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from the results of a wildcar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Query Window will be replaced with a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tating the name of the file(s) to be searched f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you with the option to continue or to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continue, the Search and Restor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the Find Screen. During the search proces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displayed. If no matches are fou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option of either performing another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earching for a specific file the Find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the tapes and volumes in which the file was foun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isplay the date and time that each volume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th in which the file was located when it was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ccurrence of the file will be assigned a FIND #. Up to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may be displayed on a screen. If there are more that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n you will be given the option to continue, ab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. If you choose to continue, another 19 Fin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If you choose to abort, you will be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nother search. If you choose to stop or if all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isplayed the View/Print Window will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Fi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Tape Librarian is initially configured to allow up to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per search. You may raise or lower this limita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The maximum number of Finds is set in the Tap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TLFNDFIL.CFG. You can use a plai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is file and change the maximum number of Fi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maximum is dependent on many factors, so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various values to find it. Be careful!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 of Finds beyond your PC's capabilities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, and when it blows- it blows b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e "Y" (YES) option at the View/Print Window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erforming a wildcard search, the View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View Window will display complet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nds resulting from the search. To see the next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ess the "Y" key. To stop viewing the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ess the "N" key. When the end if the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been reached, or if you choose to stop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tion to either return or to print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Either choice will close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rint, the Find # Print Window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sked to enter either the Find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r to enter an "A" to print all Find informa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ithout making an entry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creen and the View/Print? Window will be 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ry of a valid Find number, the Tape Librarian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you've selected. Be sure that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print BEFORE you enter the Find number!  After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/Print? Window will be re displayed. You may,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choose to re-view the Find information by pressing the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o continue press the "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performing a search for a specific file, choos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/Print? the Find information will close the View/Pri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display the Restore Find # Window.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t this time enter an "N" as the Find number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You will be given the choice of either perform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of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performing a wildcard file search, selecting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Print? will return you to the Search Typ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store Find # Window (presented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ile search) any valid entry will start the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estore a file.  You may choose to resto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umber or a range of Find numbers. To restore a singl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nter the Find numbe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 range of Find numbers enter an "R" and press ENT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 will be displayed asking you to enter the firs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range. Then, another window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at you enter the last Find number of the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n "N" in either of the last two windows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itial Find Screen. Lastly, a conformation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king you to confirm the Find number ran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. If you press the "Y" key, the restore que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If you press the "N" key,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ind #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entered either a valid Find number or a valid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umbers to be restored, the Find Screen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 will be initially displayed. The firs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ndow re-stating the file to be resto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Restore To Path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To Path Window allows you to enter a new drive,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name to restore the file to, other tha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clarify (I hope),  NOT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ed up as: \B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D, default path is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th Entry               </w:t>
        <w:tab/>
        <w:t xml:space="preserve">Restored to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)</w:t>
        <w:tab/>
        <w:tab/>
        <w:tab/>
        <w:tab/>
        <w:t>D:\B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                    </w:t>
        <w:tab/>
        <w:tab/>
        <w:t>C:\B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NEWPATH\             </w:t>
        <w:tab/>
        <w:tab/>
        <w:t>C:\NEW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WPATH\NEWFILE.EXT</w:t>
        <w:tab/>
        <w:tab/>
        <w:t>C:\NEWPATH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PATH\NEWFILE.EXT      </w:t>
        <w:tab/>
        <w:t>D:\NEWPATH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FILE.EXT                 </w:t>
        <w:tab/>
        <w:t>D: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PATH\                    </w:t>
        <w:tab/>
        <w:t>D:\NEW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PATH                     </w:t>
        <w:tab/>
        <w:t>D:\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W.EXT                  </w:t>
        <w:tab/>
        <w:t>D:\DPATH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st procedure is to enter a complete path (drive,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) and after restoration move the file to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window to be displayed is the Sub Directori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erform a search on a file name, every 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in the Catalogue File will result in a Find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Screen. Sometimes that may result in several Fi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the same volume on the same tape, but in different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this is the case the Tape Librarian will ta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ccurrences on the Find Screen as follows: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will be marked with a down-arrow, the last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up-arrow, and any in-between with an asterisks. 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f TAPE.EXE is executed with the "/S" (sub-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LL occurrences of the file name, in all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will be restored- even if you've specified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umber. Your choice in the Sub Directories? Window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the "/S" parameter. If you choose Y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command will be executed with the "/S" parameter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NO, only the Find number(s) you specifi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The safest choice is to sa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make your Sub Directories choice, a messag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elling you to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a range of Find numbers to be resto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Options Screen will be replaced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? Screen/Window. If you chose YES, then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onformation Window on the Restor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. It is recommended that you choose NO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very familiar with the Tape Librarian system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be asked if you want to overwrite an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Pressing "Y" or ENTER will allow the restore pro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existing files; pressing "N" will not allow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. It is recommended that you select "N"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familiar with the restore processing. Lastl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portunity to enter additional parameters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entries will not be checked or verifi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creen is the Restore Screen. The first window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und a double tone and Instruct you to plac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in the drive and to press "Y" to continue or "N" to ex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se to continue, the Command Conformation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is window displays the details of the resto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along with the specific TAPE.EXE command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Please inspect this Window carefully! To continu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, or press "N" to exit. If you have specified a range of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be restored, the Command Conformation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for each Fi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will then execute the TAPE.EXE program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. After the restore is completed you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path is very similar to fin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Search and Restore"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in menu and press ENTER. The Main Screen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earch and Restore Screen. This screen will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wo windows, the Title Window and the Sear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. Enter a "P" and press ENTER. Your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Path Query Window. Enter the full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you want to search for and press ENTER. Wild card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llowed. If you enter nothing the search will be ab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valid path name has been entered, a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king if you want to include sub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Select YES or NO by pressing either the "Y" or "N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Query Window and the sub directories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an Information Window stating the name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arched for and present you with the option to contin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continue, the Search an Restor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the Find Screen. During the search process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displayed. If no matches are fou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option of either performing another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Screen will display all the tapes and volum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name was found. It will also display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volume was created and the number of files i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chose to include sub directories then the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ll sub directories will be included as well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e path will be assigned a FIND #. Up to 19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isplayed on a screen. If there are more than 19 Find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the option to continue, abort or stop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continue, another 19 Finds will be display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abort, you will be asked if you want to perfor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If you choose to stop or if all Finds have been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/Print Window will be displayed at the bottom of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e "Y" (YES) option at the View/Print Wind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ndow will be displayed. The View Window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formation on all Finds resulting from the search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next screen of information press the "Y" key.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Finds information press the "N" key. When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s information has been reached, or if you choose to s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the option to either return or to print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Either choice will close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rint, the Find # Print Window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sked to enter either the Find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r to enter an "A" to print all Find informa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ithout making an entry,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creen and the View/Print Window will be 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ry of a valid Find number, the Tape Librarian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you've selected. Be sure that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print BEFORE you enter the Find number!  After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/Print Window will be re displayed. You may,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choose to re-view the Find information by pressing the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o continue press the "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not to View/Print the Find information will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Print Window and display the Restore Find # Window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restore at this time enter an "N" as the Fi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You will be given the choice of either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arch or of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store Find # Window any valid entry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s necessary to restore a path.  You may choose to re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nd number or a range of Find numbers. To resto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umber enter the Find numbe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 range of Find Numbers enter an "R" and press ENT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 will be displayed asking you to enter the firs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range. Next another window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at you enter the last Find number of the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n "N" in either of the last two windows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itial Search and Restore Screen. Last, a co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displayed asking you to confirm the Fi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be restored. If you press the "Y" key the restore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. If you press the "N" key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Find # Window. Please note that if you are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removable media drive you must place the media i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sponding to the co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e Find Screen will be replaced with the Restor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wo windows will be initially displayed. The firs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ndow re-stating the path to be resto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Restore To Dr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To Drive Window allows you to enter the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path's files to.  Once a valid drive is entere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Z), the Restore To Path window will be display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st is to enter a completely new path and move th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to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indow is the Sub Directories Window. This is you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decide if sub directories and their fil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. After you make your Sub Directories choice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telling you to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a range of Find numbers to be resto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Options Screen will be replaced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 Screen/Window. If you chose YES , the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formation Window on the Restor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. It is recommended that you choose NO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very familiar with the Tape Librarian system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be asked if you want to overwrite an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Pressing "Y" will allow the restore process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s; pressing "N" will not allow overwriting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select "N" until you are fully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creen is the Restore Screen. The first window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und a double tone and instruct you to plac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in the drive and to press "Y" to continue or "N" to ex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se to continue the Command Conformation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is window displays the details of the resto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along with the specific TAPE.EXE command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Please inspect this Window carefully! To continu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, or press "N" to exit. If you have specified a range of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be restored, the Command Conformation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for each Find number. Tape Librarian will the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.EXE program to perform the restore(s). After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A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MS' TAPE.EXE program use the arrow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ll to TAPE.EXE" selection on the Main Menu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it the program you will be returned to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A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MS' TAPE.EXE configure program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"Configure TAPE.EXE" selection on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When you exit the program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Tape Librarian use the arrow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selection on the Main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you will enjoy using the Tape Librarian syste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counter any problems, please report them to u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also, to hear your suggestions for improvements.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eed a custom version of the program, or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other tape drives, call at your convenience. W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est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Version 1.3 software an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documentation") are licensed property of It's Magic! PC Po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indicates your acceptanc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, DISCLAIMER OF WARRANTY, and CHOICE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system ("this software") is licen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use of the original purchaser ("you") for us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agic! PC Potions authorizes you to make backup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your archives only, for the sol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your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ove this software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as long as there is no possibility of it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ocations at one time. This software should be treate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which can not be read by two people at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at the same time (unless, of course, the It's Magic!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license agreement has been vio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made every effort to verify that the Tape Librari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ffective tool for cataloguing back-up tapes. How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ware that it is sold to you "as is", with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. The only exception to this is the 3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xtended for replacement of defectiv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IT'S MAGIC! PC POTIONS BE LIABLE OR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LEMS THAT ARISE BECAUSE OF DEFECTS WITH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'S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ment shall be construed, interpreted, and gove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