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 N E A D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77.00, which saves you $33.0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-   5           0%          $15.0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10          25%          $11.25          $3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-  15          30%          $10.50          $4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-  20          33%          $10.05          $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 -  25          36%           $9.60          $5.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30          39%           $9.15          $5.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 40          42%           $8.70          $6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 50          45%           $8.25          $6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60          48%           $7.80          $7.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1 -  70          51%           $7.35          $7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 80          54%           $6.90          $8.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 90          57%           $6.45          $8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100          60%           $6.00          $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Gray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Gray Software Development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.O. Box 114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ckhorn, KY 41721-0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more than 100 sites, please contact Gray Software Develop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ddress above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(Licensor) grants to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copy of the program contains Gray Software Developmen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ends under the Federal Acquisition Regulations (FAR), if an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Gray Software Development i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Gray Software Development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evelopment, owner of the copyright to th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embodying substantial creative efforts which are secre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dential, and not generally known by the public, and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e to Gray Software Development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.4 Licensee shall inform Gray Software Development promp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 writing of any actual or suspected unauthorized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of the licensed programs or documentation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1 Gray Software Development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ty 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ing errors.  Any program problems reported to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during the warranty period and determined by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Development to be actual coding errors will be corr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Gray Software Development within a reasonable time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cations to the licensed program shall thereafter be licen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Gray Software Developmen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.1 The total liability of Gray Software Development or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 direct damages which shall not exceed the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e(s) which have been paid by Licensee to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for the specific client project which is the subj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ilure within fifteen days after notices of such failure by G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ment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prior written consent of Gray Software Development,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nt will not be unreasonably withheld.  Gra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may assign this agreement entirely in its discre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the express written assumption of the obligations here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nicipal or County Court in and for Perry County, Commonwealth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ntucky, or in the United States District Court, Haza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u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Gray Software Development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Software Development                            ONEADAY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Gray Software Development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O. Box 114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Buckhorn, KY 41721-0114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EADAY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  4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5 -  10                $11.2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1 -  15                $10.50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16 -  20                $10.05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1 -  25                 $9.6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26 -  30                 $9.1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31 -  40                 $8.7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41 -  50                 $8.2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1 -  60                 $7.8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61 -  70                 $7.3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71 -  80                 $6.9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81 -  90                 $6.45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91 - 100                 $6.00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Please contact Gray Software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bove prices include one copy of the Retail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ADAY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pies licensed.  Gray Software Development can supply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ies of the distribution diskettes at an additional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7.00 per copy plus shipping and handling costs.  Gra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ment can supply multiple copies of the printed User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at an additional cost of $10.00 per copy plus shipp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Gray Software Development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