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NEADAY, Version 1.1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N E A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Nov.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ADAY package, version 1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exclusive copyright holder for ONEADAY, Gr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elopment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the following restrictions. 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ors should refer to the VENDOR.DOC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ONEADAY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d in the README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ME text file, or the README file itself, are miss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ackage is not complete and distribution is forbidd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ease contact us to obtain a complete package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lease use the name 1ADAY11.ZIP for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ONEADAY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ion.  The README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iles that are part of the ONEADA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SYSOP Information                                 Page 1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ONEADAY, Version 1.1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Gray Software Development prohibits the distribution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dated versions of the ONEADAY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mission from Gray Software Development.  If the vers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actor/manufacturer is Gray Software Development, P.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114, Buckhorn, KY 41721-01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rights not expressly granted here are reserved to Gray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SYSOP Information                                 Page 2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