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O N E A D 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Nov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ndors and Computer Clubs who wish to distribute the ONEA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BS SYSOPs:  Please refer to the SYSOP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LICE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fer to the READM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viduals who wish to distribute the ONEADAY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Clubs and User Groups wishing to add the ONEA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ould like your Computer Club or User Group to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our mailing list for future upgrades to any of our prod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ontact us for complete details.  Our address i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exclusive copyright holder for ONEADAY, Gra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ment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/Distributor Information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EADAY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ed in the README text file.  If any files listed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ME text file, or the README file itself, are missing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ackage is not complete and distribution is forbidd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ADAY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files - CANNOT be modified in any way and must be                  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ME text file contains a list of all files that are part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ADAY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ice or other compensation may be charged for the ONEA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 A distribution fee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es not exceed $8.00 in the U.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NEADAY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packaging offer, without a written agreement from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.  If the version is over twelve (12) months old then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ct us to ensure that you have the most current vers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as 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ould like to distribute the ONEADAY package as a Disk-of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-Month, or as part of a subscription or monthly servic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permission to distribute the ONEADAY package under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/Distributor Information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ONEADAY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s (non-ASP Members) must contact us in advance to en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INTED User's Guide may not be reproduced in whole or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, using any means, without the written permission of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Development.  In other words, the disk-ba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may not be distributed 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ADAY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y Software Development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dated versions of the ONEADAY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mission from Gray Software Development.  If the version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is over twelve (12) months old, please contact us to en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have the most curren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was released in Nov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compile, disassemble, otherwise reverse engineer, or transf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.S. Government Information:  Use, duplication, or disclosure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.S.  Government of the computer software and document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Software clause at 252.227-7013 (DFARS 52.227-7013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ntractor/manufacturer is Gray Software Development, P.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ights not expressly granted here are reserved to Gr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ADAY.  Please send us a copy of any reviews, article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e regarding the ONEADAY package.  Thank you for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 and assistance and for supporting the shareware marke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  Please include permission to repri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fer to README for our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/Distributor Information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