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BestShell * Version 1.7 * Release Date: 02-0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0-94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5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ets an environment variable NET to the best network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dos version and the presence of either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hen load the net shell by putting %NET%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EMS and XMS are available, EM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BESTNET (/I/X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NET &gt; NUL  ;This stops BestShell from 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Ignore XMS and EMS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 Selects XMS over EMS where both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Includes command to load shell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Shell also sets an environment variable NETD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letter of the first network drive. This also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switch to the network drive and lo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tch file to logi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T%        ;might contain EMS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NETD%       ;might contai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BestShell * Version 1.7 * Release Date: 02-0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