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Mumford Aven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port, Rhode Island 0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:  WNBH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3 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FG Version 2.2.  CFG is a program that provid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se during CONFIG.SYS device driver installation 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program does not remain resident and releases all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Suggestions for additions to CFG are welcome.  If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ompuServe Mail or in the following CompuServe 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IBMSYS Section 1 (DOS/DOS Utils 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MSDOS  Section 1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NT:TIPS   Section 1 (General Info [U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[d:][path]Cfg.Com 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 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:][path]Cfg 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location of the CFG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valid CommandNames is given below.  The Comman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pelled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Name related options and SubCommandNames are detail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n         Divisor switch.  You may select an optional block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reporting of commands.  The default blo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unless a different default is given in th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This allows reporting an ErrorLevel tha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255.  The "n" specifies the decimal number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is divided.  Valid values for "n"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5535.  The number should be entered without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/D8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Display the exi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+         Display extended ErrorLevel information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ubcommand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    No ASCII output/Quiet switch.  Commands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utput if this is used.  This swit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@EnVar switch, but has no effect on the /E and /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output or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EnVar     Environment output switch.  Place ASCII resul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"EnVar".  No spaces are al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@" and the environment variable name.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s are the same as for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cept that mixed case is permitted for the variab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DOS Environment section in the CFG.AD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details.  Each command that supports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,          Insert commas every three places in display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  Display an abbreviated command summary (command lin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individual commands for addi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the exit ErrorLevel is 0 for off/invalid/disabled/etc.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n/valid/enabled/etc.  Specific values are given for ea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Level of 255 generally indicates that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no particular exit ErrorLevel will always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is a dual mode program that will run both as a devic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nd as a command line utility.  I change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just a device driver because I wanted to consolidat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ies in one place and to make the testing of new command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line of each command below specifies whethe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NFIG.SYS, from a BATCH file (command line) or both.  If "+++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itle line, see the CFG.ADD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should *NOT* be loaded high while executing.  Doing so wit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programs may actually waste memory since stubs of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may remain resident in memory.  Also, CFG may use up to 6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depending on the command executed.  If CFG is not placed in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quisite size, memory errors will occur.  Play it safe and ru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 in CONFIG.SYS since DOS capitaliz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uring its parsing scans.  This is pertine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, Echo or Echo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provides numerous error messages to make problems easier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rrect in CONFIG.SYS since rebooting multiple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right can be tedious.  ErrorLevel reporting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and available in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re handled by CFG as follows:  After the command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ed to a local buffer and before CommandName parsing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scanned for any switches.  If a valid switch is found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set and the switch is blanked from the local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ing it with spaces.  This includes text and numbers appea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@ and /D switches.  Thus, a switch may be plac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nd still be found.  Realize, however, switch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ext strings (such as in Cecho, Echo and EchoPause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meant.  This method greatly simplifies parsing and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confusion, despite its limitations.  Note that *all*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re scanned since CFG does not know the CommandNam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.ADD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formats and examples given below should be understoo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evice=[d:][path]Cfg.Com " in the CONFIG.SYS file or "[d:][path]Cfg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unless specified otherwise.  A "+++" on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Name indicates that there is a corresponding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n the CFG.A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SI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NSI driver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ANSI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= ANSI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ny ANSI driver is installed by writing an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CII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ecimal numbers from the command line and write the correspon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O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 b c ..." represent decimal numbers.  The command reads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rresponding ASCII characters to DOS StdOut, allowing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as desired.  This is a very useful way of crea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or sending printer control characters.  The length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limited only by DOS command line length.  The /Q swit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RandomFile /@RETURN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ASCII 64 67 68 32 &gt;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gt;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a unique random file name in the system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"@CD " to the temporary batch file and adds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%TEMP%\%RETURN%.BAT will return you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ep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m,n[;m,n] ... 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corresponds to a frequency in Hertz and "n" correspo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/18 second increments that comprise the duration.  The /N switch tell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flush the keyboard buffer prior to executing the command. 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sound is a C note for 1/6 of a second (1046,3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argument pairs with semicolons, a series of to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 the same command.  No spaces should be in the argumen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parsing.  Decimal numbers are required.  Pressing any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nd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link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linking 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errupt 10H Function 10H Subfunction 3 to enable blink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above.  Any characters with intense backgrounds will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oot  +++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.SYS in memory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NoError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.  Error messages are displayed if 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Error option scans the tokenized CONFIG.SYS file in mem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which will display an "Unknown command" error to a Rema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hides errors from the DOS parser.  This option current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Command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order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Borde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 is given or an invalid color is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t the cursor location is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reak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DOS extended 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reak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Break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nCop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enough room to copy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opy FileSpec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 room to copy files or DOS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Room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can use any DOS wildcards and "d:" corresponds to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"d:" is omitted, the default drive is used.  The FileSpec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ursive.  It will examine only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echo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xt to the screen with the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 [/B|/I] [/C|/N] "Fore [on] Back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creen color for String must be enclosed in double 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Cls command use of colors apply.  The /B switch calls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able blinking characters on EGA and above.  The /C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carriage return only at the end of the String, retur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olumn for overwriting the previous output.  The /I swit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e command to enable intense backgrounds on EGA and above. 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eliminate the final carriage return/line feed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String just displayed.  /I takes precedence over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N takes precedence over /C if al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 starts with the first character after the clo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olor, leading spaces are included.  The Echo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String.  The /Q switch has no affect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ls .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with a choice of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Foreground [on]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ack  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ue     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en    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yan     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      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genta  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ellow   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te    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right color in the right column is chosen for a background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reprogrammed to show intense background colors vice blink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eset this, causing all text on the screen to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I is not installed, the screen is cleared using a BIOS window sc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s may not remain permanent depending on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.  If ANSI is installed before CFG is run, CFG will det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 escape sequences to chang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s a given or if an invalid combination is us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he cursor location are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ree second WaitFor pause prior to continuing with th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sets the screen border (overscan register) to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Use the Border command if you want to change thi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sor size to what it was initially since some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hange the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Bright ..." colors are scanned on the command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pace between the words.  This was done to simplify the pars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FG will accept any number of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dePag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system code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Pag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Code Page 437  [English-United 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Code Page 850  [Multilingual (Latin 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= Code Page 852  [Slavic (Latin I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= Code Page 860  [Portu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= Code Page 861  [Ice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= Code Page 863  [French Cana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= Code Page 865  [Norway/Den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= Unknown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number is displayed.  This command requires DOS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d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quivalent of a power-on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buffers that may not yet be written are flushed to disk vi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0DH (Disk Reset) prior to system reset.  The comm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:0000 after clearing the warm boot flag in the BIOS data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/V Verify switch prompts the user to confirm that a reboo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or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color for future output using ANSI escape sequ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Foreground [on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Colo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t be installed.  If it is not installed, the command is abo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If no colors are given or if an invalid combination is u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 is designed to be used immediately after ANSI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to set its default colors from white on black to what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d to highlight the output of a specific program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use the BIOS for output.  Note that Color will not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only sets the color of any future output made via DO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command to rese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s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rror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Hide  +++ 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serial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ide hides the serial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option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tion, Com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ComHide then copies the base addresses back to 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G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re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[/C]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and String2 must be a single group of characters,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  The comparison is case sensitive.  The /C swit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Swap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serial base port addresses for the two serial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serial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, 3 and 4.  An error message is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ort addresses around prior to loading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is command may not have any effect for programs that us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.  This command can not shift hardware IRQ value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 addresses are not checked 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Proc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C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387DX or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PU command to determine which 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untr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untry code or return country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[n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, if present, is a decimal value between 0 and 9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ErrorLevel  String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�����������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?      Decimal number    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0      Decimal number        Date format: USA, mm d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: Europe, dd m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Decimal number                   : Japan, yy mm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     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0     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0     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0     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0     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0      Decimal number        Currency format: Symbol preced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    : Symbol follow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Decimal number                       : Symbol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?      Decimal number        # of digits after decimal i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0      Decimal number        Time format: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: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0      Data-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values 1, 2, 3, 4, 5 and 9 are also valid for the N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its output.  See the Now comman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PU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Micr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386DX or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Intel recommended technique for properly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PU is installed in the system.  The identification cod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l Microprocessor and Intel Math CoProcessor (if any)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If an 486 class microprocessor has been recognized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if the CPU has a floating point unit (486 DX CPU, 487 SX MC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486 SX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roc command to determine which math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ursor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, restore and set the size of the text mod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{SubCommandName|a 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decimal numbers of the start and stop scree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.  The following are valid SubCommandNames: Default,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Each SubCommandName may be abbreviated as desired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error messages are displayed and the cursor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option works by setting the "invisible" bit code using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.  The Restore option works by setting the "normal" bit co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modify this on their own.  There are known bugs in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GA BIOS 43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returns the cursor to the default valu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scan lines are numbered with line 1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owards the top.  Using this convention, the following curs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25 line � 43/50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� Default �  Default   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     �   1 2   �     ---    �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 �   2 3   �     2 2    �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+    �   2 3   �     2 2    �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ing scheme is a little more consistent than what the BIO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the program calculate the values required by the BIOS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aximum number of scan lines is entered, it 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a mode reset (via EGA25, EGA43, VGA25, VGA43 or VGA5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returned to its default size by the BIO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appropriate command to set it to the desir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BIOS' implement the cursor functions differentl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ults you expect when you specify scan lines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Keep trying until you end up with a shap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es and Times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turn value for 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the CommandName.  Valid Command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ir return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  . . . . . 0-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. . . . . . . 1-3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. . . . . . 1-1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. . . . . . . 0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ear . . . . .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. . . . . . . 0-2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. . . . . . 0-5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. . . . . .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Day, an ErrorLevel of 0 corresponds to Sunday.  For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rresponds to the number of years since 1980.  FullYea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current year.  For AM and PM, an ErrorLevel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0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an asterisk also accept a single decimal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and compare it to the ErrorLevel that would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.  If the values are equal, the return ErrorLevel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0.  This allows comparisons to be done by CFG 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If ErrorLevel batch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SQview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Quarterdeck's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DESQview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ESQview version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dentifies itself a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vic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device driver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{DeviceName|/N|/R DeviceName Devic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with DeviceNam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with /R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out switches, this command scans the linked list of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if the requested DeviceName is in the chain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searches for the *DOS* driver name, no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.  For example, SmartDrive's driver name is SMARTAAR, EMM386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XXXX0 and Symantec's Ncache2 is @CACHE-X.  Some drivers hoo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eaders and names (Ncache2 also hooks SMARTAAR into th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N Name switch is specified, the names of the installe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witch overrides other options.  *All* devic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ncluding block devices which often contain garbage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name in their last seven places.  Characters below ASCII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SCII 176 ("�")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R Rename switch is specified, the first DeviceName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Name.  An error is displayed if the first name is not foun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care since system operation my chang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r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[/Q] [/@EnVar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directory path includes the current drive.  A final "\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 If anything is included on the command line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canonicalized name of the supplied Path.  The input path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.  If the Path is on a JOINed drive, the returned nam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needed if the drive were not JOINed; similarly for a SUB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r network drive letter.  For this reason, it is possi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that is not legal under the current combination of SUB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JOINs and network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ath starts with ".." or ".", they are resolv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urrent directory, including drive letter, using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.  See the FileDir command for extracting the directory path from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rExis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irectory exis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xist [d:][path]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spla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play combin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= 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= 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Key  +++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KEY command line editing and recall program is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retrieve previou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Key [/I] [/M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/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t installed or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Installation switch overrides all others.  All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ible via the cursor keys.  All of the normal DOS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OSKEY installed are accessible via this command except f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 macros are available via this command.  See the CFG.AD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s of DOSKEY's operation with regards to macros and this comma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or a command with DOSKEY special parameters may be entered,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witch must be specified.  Since DOSKEY automatically displays 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the /Q switch is permanently in effect.  Note that DOS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arriage return/line feed to is string.  This must be provi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 the batch file.  This command requires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version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only the CommandName.  Valid Command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version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minor, the return ErrorLevel is 10 for DOS 3.10, 31 for DOS 3.31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version, the return ErrorLevel is equal to (32*major)+min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reports itself as 4.00.  The /T True Version switch execu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nterrupt 21H Function 33H Subfunction 06H.  The regul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if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:, 2 =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Exist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rive letter is a valid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Exis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Ready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drive is read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eady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any single drive letter.  The DriveExi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rst.  The command then installs a replacemen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rap the resultant error if the drive is not ready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1CH (Get Allocation Information for Specific Drive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Siz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 [/Dn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the drive.  The default block size is 100 kilobytes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may be specified with the /Dn switch.  The /Dn switch "n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sured in kilobytes.  If more than 255 block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Spac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of free disk space on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pace [/Dn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No blocks available or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artial blocks are ignored.  The default block size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A different block size may be specified with the /Dn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switch "n" value for this command is measured in kilobytes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locks are availabl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Volume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particular disk volume exists 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Volume [d:]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S4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Toshiba portable computer is installed in a DeskStation IV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cho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ment lin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[/C|/N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used to output a carriage return onl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eturning the cursor to the first column for overwrit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/N switch is used to eliminate the final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leaving the cursor at the end of the String just displayed.  /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/C if both are included.  The /Q switch has no affe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Use Cecho to output text in a specific color.  Used witho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utputs a carriage 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apitalizes everything in CONFIG.SYS during its parsing scan,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 is used as the default character to toggle between upper and low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.  If a carat is desired on the displayed line, two c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^^] should be used on the input line.  This format character is in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[~] is the default character for insertion of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equence in the displayed line.  If a tilde is desired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wo tildes [~~] should be used on the input line.  This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would display "Start DEVICE section..."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arriage return/line feeds.  The second command line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Start DEVICE section..." with two trailing carriage return/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choPause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 [/C|/N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See the Echo command for Str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.  Use KeyPause for optional pausing, Pause for a standa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GA25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color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3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GA43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v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master environment and manipul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 SubCommandName [/Dn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uses information that is undocumented.  Ver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nsure accuracy, but the data structures examined may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.  Environment variable names must be in capital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 comman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several functions relating to the DOS environment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urns information about the DOS master environment or it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that environment.  For information SubCommands,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ia ErrorLevel.  For string SubCommands, CFG manip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either the master command processor or, with the /P switc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lear, Fill, Free, Reset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otal, Used.  Each SubCommandName may be abbreviated a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for information SubCommands is 16 bytes.  A diffe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pecified with the /Dn switch.  The /Dn switch "n"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measured in bytes.  The /Dn switch has no meaning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The /P switch will locate the environment of the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ation vice the master environment.  If CFG is exec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cessor, use of this switch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environment available to any other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secondary command processor.  It also provides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ting the master environment when CFG is executed und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  Removes *all* strings from the environment.  Use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Creates a series of environment strings named "CFG???" tha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available environment space.  "???" is a decimal number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1 to as high as required.  This ensures that any spaw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created with an environment that has the same size a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  Deleting these strings (either with the Reset Sub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SET commands) frees the environment space.  Each strin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  Reports the number of blocks of space available for use.  Thi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Removes the strings created by the Fill SubCommand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moved using DOS SET commands.  This command may take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arg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/@EnVar String:  The /@EnVar switch is required.  The String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environment.  Environment variables in Str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CFG, but by DOS prior to passing the command line to 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:  Reports the number of strings currently defined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a unchangeable /Dn switch divisor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Reports the number of blocks of space in the environmen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S allocates memory, the size in bytes will always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 Reports the total number of blocks of space currently in u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the number of environment variables creat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value includes the null bytes that terminate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Dir | FileDrive | FileExt | FileName 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quested portion of the given file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r, FileDrive, FileExt and FileName are a group of relat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ut portions of a supplied file name string.  This is best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pose CFG.COM exists in the current directory of C:\CFG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return the following values given a command line of "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CFG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          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 uses DOS Interrupt 21H Function 60H to canonicalize the supplie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is almost the same as the Dir command except that you can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DTC  +++ 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ate and time stamp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TC [d:][path]File1 [d:][path]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1 is older than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(Date1 = Date2) and (Time1 = Ti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File2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File1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(Date1 = Date2) but Time2 is older than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ate2 is older than D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(File Date Time Compare) compares the date and time stamp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ileDTC does not accept wildcards in the file names. 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or higher indicates that File2 either does not exist or is older than File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displayed if either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Exist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ist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DOS "IF EXIST"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s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System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uses information that is undocumented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o work accurately for DOS versions 3.0 through 6.0.  The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verifications to ensure accuracy, but the data structure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in futur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information about the DOS System File Table (SF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ough the FILES command in CONFIG.SYS.  All informa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rrorLevel.  The following are valid SubCommandNames:  Blocks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Orphan, Previous, Total, Used.  Each SubCommandNam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 This command requires DOS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 Number of blocks the SFT is divided into.  A larg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effect on performance, but may use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  Number of entries available for use.  This is equal 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:  Minimum margin that existed at the "high water mark" of previou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al to Total minus Previous.  This value is how clos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o a DOS file error due to no more file handle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: Number of entries that are orphaned, typically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resident program to the NUL device during instal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 subset of the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: Maximum number of files that had previously been open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was last booted.  Since DOS reuses entrie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osed, this value may be looked at as the "high water mark" of SF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All entries available in the SFT, including any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ater programs such as Qemm's FILES or PC Magazine's UM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 Number of entries currently in use.  Typically, this will be 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orph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Siz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[/Dn]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turns the number of full and partial block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is 1024 bytes (1 kilobyte).  A different block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/Dn switch.  The /Dn switch "n" value fo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bytes.  If more than 255 blocks are in the file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255.  An error message is displayed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Tex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Text string exists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ext [d:][path]Filenam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case sensitive search of the designat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An error message is displayed if th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tKe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keyboard input or limit the allowed keys to thos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[/C] [/F] [/S] ["String"] [Al] [Cl] [D[:]t,p] [E] [Fn] [Sn]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st    = Position of key n lit (1, 2,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st = Scan code o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 = Ctrl-Break/Ctrl-C pressed (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- Comparison of characters in "String"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- Flushes the keyboard buffer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- Causes the key pressed to b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placed in any order after the Command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is a series of characters representing vali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ust be enclosed in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" and "Cl" are Alt-letter and Ctrl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:t,p" represents a delay time "t" and default key position "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f no choice is made after "t" seconds.  "t" can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640.  "p" cannot exceed the length of the provided list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ist plus one" option allows the detection of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i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n" are function keys F1 through F12.  F0 represents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.  Multiple function keys mus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n" adds (shifts) "n" to the returned ErrorLevel.  This allow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ulti-layered menus in one pass.  The maximum value is 25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may be placed anywhere after the Comman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is direct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ultiple occurrences of "String" on the input lin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ys is only limited by DOS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out options, GetKey returns the scan code of the key that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's optional key list provides much greater functionality. 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String" or other arguments to GetKey, CFG will wait ei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keys listed has been pressed or until you break ou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Break or Ctrl-C.  All other keypresses are ignored.  A time lim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"D:t,p" option.  If no "p" option is specifie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By default, the GetKey command is not case sensitive (i.e. if eith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y" is pressed, the ErrorLevel will be the same) unless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you want the single quote included as a valid keypress,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nd vice versa.  Standard separators between the list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"yn" F1 F2 F0 AC CC E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1 is now pressed, the returned ErrorLevel will be 3, since F1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list.  Ctrl-C will return 7 in this case vice 255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elp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gram scrollab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using th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ACAfill 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to 16 bytes to the Inter-Application Communication Area (IAC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String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bytes at address 0040:00F0 called the IACA.  These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y program, but few applications actually use them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by any program and do not provide mu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ACAfill command moves the command line String to the IACA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ngle word.  A space or carriage return will end the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Overwrite switch will unconditionally overwrite anything in the IAC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ACAfill will not overwrite.  IACAfill fills the unus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 with ASCII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fill allows communication between CONFIG.SYS and AUTOEXEC.BAT on pre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systems.  When managing multiple configurations, this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each separate CONFIG.SYS file for appropriat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Use the IACAread command to read the string from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re "386MAX"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ACAread  +++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up to 16 bytes from the Inter-Application Communic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read [/Q] [/@EnVar] [/C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No string present in the I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any combination of characters that are desired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ad from the IACA.  The /C switch causes the old data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ACA.  An error message will be displayed if there is no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first checks the IACA for a string.  It then scans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anything it finds there and then writes the IACA.  The IAC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fter reading unless the /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pu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ne of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DOS Interrupt 21H Function 0AH (Buffered Input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user.  This string may be stored in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@EnVar switch.  If /Q is used, the cursor remains at the left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If /Q is not used, the cursor is left at the end of the inpu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line accepted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tense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ns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 Function 10H Subfunction 3 is used to enable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EGA and above.  Any blinking characters will stop blink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Board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n enhanced or standard key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andar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Enhance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the keyboard status byte at 0040:0096 to see if bit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it is, an enhanced keyboard is assumed to be attach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Buffer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OS default keyboard buffer between 2 and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uffer {n|? [/Dn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bytes (with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blocks (with ? /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size of the available DOS keyboard buff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"n" range between 2 and 16.  Using "?" returns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locks as an ErrorLevel even if the buffer has been re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is 1 byte.  A different block size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switch.  The /Dn switch "n" value for this command is measur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aning only if "?"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displayed if the keyboard buffer has been shif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ommand was originally intended for a young typist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t multiple keys to force an early keyboard buffer full b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Flush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any waiting key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for available keys and repeatedly reads the key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leared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Pause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if any of the Shift, Alt or Ctr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aus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aus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sted keys must be held down before program execution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once the key is released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ause for a standard pause 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Press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a key waiting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e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Stuff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line characters into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uf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No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appearing after the CommandName are placed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are parsed off.  No maximum buffer length o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The command will place one less than the full buf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preventing CFG from interfering with the BIOS buff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t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system was last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old boot (Flag value = 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Warm boot (Flag value =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arm boot (Flag value = 12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Warm boot (Flag value = 123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amines the BIOS boot flag at 0040:0072 to determine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ystem boot.  A flag value of zero is assumed to be a cold bo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ag value for a warm boot is 1234H.  Some BIOS versions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yte of this with a zero, resulting in a flag value of 1200H for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Any other non-zero flag value is also identified and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tDriv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etter of last avail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255 = Drive number (A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etermines the last available drive letter from the DO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This is an undocumented data structure and is subject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alue this command can return is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ft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ft most "n"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n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, count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ngth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cat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position on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put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corresponds to the row number and "c" corresponds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top row is row 1.  The furthest left column is column 1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wer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ptHide  +++ 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printer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Hide hides the printer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command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, Lpt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.SYS execution.  LptHide then copies the base addresses back to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ptSwap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printer base port addresses for the two printer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printer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 and 3.  An error message will be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rinter ports around and are loading a softwa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a device driver.  The contents of the port address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chineName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twork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name only if network softwar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emor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ubCommandName [k] [/Q] [/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k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Requested amount of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Requested amount of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"k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Requested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= Number of blocks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k" is the number of kilobytes required.  Valid SubCommand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Extended, Expanded, High, Main, UMB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, but must be unique.  A screen report is made (unles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 and the exit ErrorLevel is set to the number of block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/Dn switch "n" value for this command is measured in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scans the command line for a decimal number after the SubCommand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mpared to the number of available kilobytes of the reques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:  CFG executes BIOS Interrupt 12H to get the among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alled in the system.  For this option only, the /R swi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xit ErrorLevel.  It will always give the number of blocks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:  CFG checks for the presence of an XMS driver and call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nterrupt 15H Function 88H is used otherwise.  The defaul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:  CFG checks for the presence of an EMS dri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terrupt 67H Function 42H to get the number of fre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e pages are converted to kilobytes for reporting.  The defaul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:  Under DOS version 5.0 or higher, CFG uses Interrupt 2F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 Subfunction 01H to query free high memory.  The default block siz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:  CFG shrinks its own program memory to zero the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FFFFH paragraphs to generate a DOS error returning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will be the amount of memory available to a program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a batch file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 Memory:  Under DOS version 5.0 and higher, CFG attempts to link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ith the low DOS memory chain to determine the largest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f this fails or an earlier DOS version is in use, the XMS pro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, if present.  The default block size is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M 512              --- Test for 512 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Exp 2048           --- Test for 2 M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Base /D64          --- Base memory in 64 KB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d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n" characters from String starting at position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m n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and "n" are decimal numbers.  "m" is the starting position and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haracters to return.  The first letter of String is posi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" is zero or past the end of String, nothing is returned.  "n"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line 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no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7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 display independent way.  Use this command only i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us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ype of mouse present and reset both software and hard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Either hardware or driver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Two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Other than two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Mouse Systems/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nterrupt 33H Function 0 reset to get the driver st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d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ow  +++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ateFormat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eFormat characters are given below.  This format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used in WordPerfect.  Non-number character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e string is displayed using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Mont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Month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Year (all four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Day of the Week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Hour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Hour (12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$ ����� Used before a numbe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d numbers less than 10 with a leading zero (%) or space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ither will abbreviate the month or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�� Used before a number will display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&amp;2 &amp;3 �� Insert country specific string separators.  Se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&amp;5 &amp;9  �   command for the str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US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1, 4       = Dec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6 %3 1,4    = Tue Dec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2/%1/5 (6)  = 01/01/85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/$1/5 (%6) =  1/ 1/85 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&amp;590        = 10:5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ge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/determine the active video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corresponds to the desired video display page.  If "n" is o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hange occurs.  This command always returns an ErrorLevel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 page.  For modes 0 and 1, pages 0-7 are valid.  For m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pages 0-3 are valid.  If anything els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ge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write by default to pag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use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The standard prompt is "CFG 2.2 P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"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KeyPause for optional pausing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in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 Print comman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files in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= Error in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= Not installed, but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inte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tu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inter time-out or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printer number (1-4).  If "n" is omitted or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PRN (LPT1) device is assumed.  The ErrorLevels 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tected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80286+ processor i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PU command then determines if the processor protected mod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80286+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tScr +++ 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reen or controls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Scr [/F] [+|-|?|E[+|-|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argument, PrtScr prints the current screen using BIOS Interrupt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 is appended if the /F Form Feed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al argument is present, no printer output is generated.  The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s turn the BIOS interrupt function on and off by changing i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BIOS data area.  A status message is provided for each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? argument reports the current print screen interrupt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/E+/E-/E? argument is used, the status of the DOS print echo (Ctrl-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P) is changed or displayed.  The "E" argument alone toggl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cho, E+/E- turn it on or off, and "E?" returns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mDrive  +++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 specified drive is a ramdrive or search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 [/S] [d: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is not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is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Ramdri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Ramdrive found (A:=1, B:=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several variations.  If "d:" is specified, tha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"d:" is omitted, the default driv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S switch is specified, a search is performed for the first 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:" is also specified, the search starts with that drive and mov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hain.  If "d:" is not specified, the search starts with th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search stops when the first ramdrive is found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drive letter is encountered.  DriveExist is call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rive specification is written to DOS StdOut only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/Q and /@EnVar switches are functional only when /S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ndomFil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nique random file name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File [d:][path] [/Q] [/@EnVar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DOS Error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DOS Error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DOS Error: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DOS Error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OS Error: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randomly named eight letter file nam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in the specified directory (path) using DOS Interrupt 2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.  If a path is specified without a drive letter, the defaul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of the path.  If no path is specified,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is used.  The full path, including "." and "..",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 command.  Note the precautions given for this comman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rmally deletes the file upon completion. 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file is not deleted.  This command requires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File command is useful for the creation of temporar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ame.  This guarantees that a filename conflict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m . . .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use of descriptive comment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entry of remarks in CONFIG.SYS for all DOS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s implemented in DOS version 5.0+, but is not availa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or people who need to maintain standard machin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 impediment to clear documentation.  While it slow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lightly, this is the best that can be done (easily) f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nDir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ol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DOS error or DOSmajor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  Include the complet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ld and new directory names.  The path is not required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is off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igh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ight most "n"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Mdate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ate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dat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date is the string of characters found at F000:FFF5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IOS may have the date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Mmodel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del byte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model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bytes are in hexadecimal.  If the system supports Interrup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0H, then the model, submodel and BIOS revision bytes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 are displayed.  If the system does not support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model byte at F000:FFFE is displayed.  The exit Error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otDi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le capacity characteristic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Dir SubCommandName d: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ired drive.  The following are valid SubCommand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Free, Used.  Each SubCommandName may be abbreviated as desir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if the routine fails.  This comm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floppy root directory has enough space to hold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ws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ar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SHARE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t installed,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t installed,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ecutes Interrupt 2FH Function 10H Subfunction 0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SHARE was automatically loaded due to large disk volumes,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 inactive state until this call is made.  This command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-AND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ND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ome or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ll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AND"ed, meaning all keys lis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  The arguments may be shortened as desired, bu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space.  Use the Shift-OR command to do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Lock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keyboard NumLock, CapsLock, ScrollLock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Lock [SubComman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Lock sta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lock stat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croll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Num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Caps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Insert, Num, Scro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out a SubCommandName, the command returns the ErrorLevel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ErrorLevel is additive and can be in the range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-OR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t least one of the keys listed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OR"ed, meaning at least on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must be depressed.  The arguments may be shortened as desire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parated by at least one space.  Use the Shift-AND command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Stat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ne of the shift key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=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= Left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additive and can be in the range of 0 to 63.  Use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to do an OR comparison of the shift keys.  Use the Shift-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AND comparison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cke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esence of a Stacker device driver in memor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specific drive is a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= Installed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= Not a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= Valid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=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represents an optional drive letter to be checked as being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without command line arguments, a driver status 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.01 driver will return an ErrorLevel of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racter is included on the command line, CFG checks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 letter from A to Z.  For legal drive letters, CFG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corresponds to a valid Stacker volume.  The appropri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each case.  The drive does not have to be a valid DOS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The Stacker device driver consults an internal tab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a Stacker volume.  If a removable disk drive is checked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r a Bernoulli), the drive must be mounted in ord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.  A reserved removable drive that does not have a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n in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askSwitch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task switcher is install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witch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Installed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any task switcher meeting the DOS 5.0 specification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e name of the task switch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ggl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urrent shift state of the keyboard NumLock, Caps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[N[+|-]] [C[+|-]] [S[+|-]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NumLock state, "C" represents the CapsLock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represents the ScrollLock state.  Toggle changes the current shif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umLock, CapsLock or ScrollLock keys when u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state of the three keys is explicitly turned on or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+ or - argument is supplied.  The /S switch will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ynchronize the keyboard LEDs of systems that have a BIO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nes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system's speaker port to emit a rising (Upward) or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ward) series of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Down, Up, Over, Un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Over calls Up then Down.  Under calls Down th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ypematic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board typematic rat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matic [m,n|F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corresponds to the typematic rate (1-32) and "n"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-4) in 1/4 second increments.  For the rate,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rate.  The Fast option is equivalent to options of 32,1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repeat rate and shortest delay.  If no arguments are giv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, equivalent to options of 20,2.  The valu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re divisors that cannot be easily translated into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table below lists some of the rate values an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per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2.0  �  12 = 5.0  �  20 = 10.0  �  28 =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3.0  �  14 = 6.0  �  22 = 12.0  �  30 = 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4.0  �  17 = 8.0  �  25 = 16.0  �  32 =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pper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erif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of DOS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ersion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ersion of various driver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EMS/VCPI/XMS version [(16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PMI version [(100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OS version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CFG version [(100*(major-2))+minor] &lt;Version 2.2 returns 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CommandNames are: CFG, DOS, DPMI, EMS, VCPI, XMS.  The DO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information as the DOSversion command, including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- DOS Protected-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 -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- Virtual Control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 -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25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6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4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43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4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1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50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50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50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ideoMod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itFor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program execution for the number of minutes and second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[m:]s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is the delay time in minutes and "s" is in seconds. 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n the command line, it is assumed to be seconds. 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/N switch tells CFG to not flush the keyboard buff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only checks for a ":" between the minutes and seconds. 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parator will cause the minutes value to be treated as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value to be ignored.  Spaces should not be used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CFG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18 times a second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itTo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until the 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 hh:mm[:ss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Timed out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= Exited prior to time out due to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=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hh" is the hour (0-23), "mm" is the minute (0-59) and "ss"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59).  If the seconds ar omitted, 0 is assumed.  The /N switch tells 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the keyboard buffer prior to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rm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keyboard (Ctrl-Alt-Delete)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buffers that may not yet be written are flushed to disk vi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0DH (Disk Reset) prior to system reset.  The comm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:0000 after setting the warm boot flag in the BIOS data area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Verify switch prompts the user to confirm that a reboo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ndow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eson the screen i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r c w h [b ["Fore [on] Back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is the top row of the box, "c" is the left column of the box, "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dth, "h" is the box height and "b" is the box type (0-2)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double quotation marks and follows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s command.  The top left screen corner is 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x types are available.  For b=0, the box is drawn without bord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=1, the box has single-line borders.  For b=2, the box has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If "b" is omitted, b=0 is assumed.  A value for "b"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lude a color.  If a color is not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window allowed is 2 characters in width and height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rder is blanked with spaces.  Text can be added to the fr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ndows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Microsoft Windows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Windows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Windows is running in either Real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indows is running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eroFil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truncates a file to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File [/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uccessful (file did not previousl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uccessful (file existed and was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, ErrorLevel is the DOS error code (1-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zero-byte file with the desired nam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/T Truncate switch must be specified for CFG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command is useful to create zero-byte files to serve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store information without an environment variable.  A zer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kes up no disk storage space other than its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- 2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rst public version.  Supported Beep, Cls, ComHide, ComSwap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, EGA25, EGA43, KeyPause, LptHide, LptSwap, Mono, Pause,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, VGA43, VGA50 and Wait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- 1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command line parsing.  Recognizes the plus sign,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the method for detecting ANSI.  Previously, the AN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port sequence was used.  This proved unreliable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dIn did not reflect a valid Cursor Position Report from ANS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thod uses cursor positio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and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s:  Corrected a bug that caused bright colors to sometime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w intensity, removed a mismatch between the DOS and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and added color pars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nes:  Corrected error which made the comm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Color, IACAfill and Rem commands as well as th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- 1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gram is now dual mode with a .COM extension.  The separat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 longer required since that command is incorpo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handl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d the plus sign from the list of separat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, updated and reformat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Optionally allows specification of frequency and length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bility to do multiple sounds from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s:  Sets the screen border color to that of the background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GA25, EGA43, VGA25, VGA43 and VGA50:  These screen mode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issue a ANSI escape sequence to clear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hange to reset the screen color if the /C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Pause:  Also set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M, ANSI, ASCII, Blink, Border, Break, CanCopy, C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, Cols, Compare, CoProc, CPU, Cursor, Day, DESQview, Dir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DOSmajor, DOSminor, DOSversion, Drive, DriveExist, Drive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, DriveSpace, EMSversion, Env, FileDTC, FileExist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, FileText, FullYear, GetKey, Hour, IACAread, Intense, Is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, Memory, Minute, Month, Page, PM, Protected, PrtScr, Ram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, ROMdate, ROMmodel, Rows, Second, Share, Shift-AND, Shift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, ShiftState, StacInst, Toggle, Typematic, Verify, Vide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, WarmBoot, WeekDay, Window and Year commands. (W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diterranean/Red Sea Deployment 1993 ***  Versions 2.1 and 2.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ile deployed aboard USS Theodore Roosevelt (CVN 71) du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for the United Nations sanctioned NATO Operations Provide Prom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light in Bosnia-Herzegovina and Operation Sharp Guard in the Adr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  We also participated in Operation Southern Watch (southern Iraq no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) from the Red Sea.  The deployment was 11 March to 8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- 12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extended ErrorLevel reporting via the /E+ switch.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be returned is now displayable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xit ErrorLevel is now automatically included as par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valid CommandNames and file names are now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Help system screen code was modified for VGA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SI:  Corrected a bug which caused a false negative report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lready in the home position.  If ANSI is not presen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now restored instead of erased.  These changes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which test for/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dBoot, WarmBoot:  Optionally prompts the user to verify the re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V Verify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echo, Echo, EchoPause:  Commands completely rewritten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error that would not correctly handle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 The default tilde (~) format character can now be u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Optionally finds the environment of the immediate parent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 Parent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ize:  Changed block calculation such that a partial block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tal number of blocks vic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fill:  Unconditionally overwrites the IACA if the /O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read:  Optionally clears the IACA after reading if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This was nonfunctional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amDrive:  The /A switch now writes the correct letter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correct ErrorLevel and corrects a bug which coul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f an unoccupied removable drive was encountered during 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OMdate:  Displays all eight characters of the date for 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acInst:  Renamed "Stac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ekDay, Day, Month, Hour and Minute:  All accept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rect comparison with the norm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DS4, Help, Keyboard, KeyBuffer, LastDrive, Random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-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bility for the program to place its outpu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master environment and to directly manipulate environmen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@EnVar switch must be specified.  See the individu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support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andName and SubCommandName parsing was completely rewritten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expansion.  SubCommandNames may now be abbrevia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.  Invalid SubCommandNames are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A ASCII output switch no longer has a global effect. 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displayed unless the /Q Quiet switch is used.  /Q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echo, Echo and Echo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Dn Divisor switch is now effective for all commands tha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except for a few specific cases.  The default diviso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, Comma switch adds commas every three places to display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Pressing any key while playing now ends the command.  Added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roc, CPU, Protected:  Corrected a stack restoration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code which could possibly lock up the machin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stack pointer when the routin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Sversion:  Added the /T True option.  See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riveVolume:  Corrected handling of volume names long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It worked previously if the period was manu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characters eight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MSversion:  Command deleted - output added to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Added the Clear, Fill, Reset and Set str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ize:  Corrected block calculation for files larger 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Year:  Corrected calculation for years greater than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etKey:  Corrected documentation to say function keys *must*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"F".  Numbers without an "F" were interpreted as scan cod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); only the documentation was in error.  Added the Escap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/Alt- letter key combinations to the parse list, the /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witch, the /S show (display) switch, the "D:t,p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n" option.  Standard separators are now parsed out.  [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read:  Rewritten to use standard program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sVol:  Renamed "Drive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:  Deleted the /R Report switch.  A screen report is alwa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/Q is used.  Exit ErrorLevel is now based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 is present after the SubCommandName.  Added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B SubCommands.  Changed the "Xpanded" SubCommandName to "Expand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xtensive re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tScr:  Added control and indication of the DOS prin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andomFile:  Resolves "." and ".." us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hiftState:  Corrected bug which made function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nes:  Added the Over and Under options.  Made the tone leng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GA25:  Changed from issuing a mode 3 reset to 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's internal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itFor:  Checks the keyboard buffer for a key press each timer tick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each second.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itTo: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Boot, CodePage, Country, Device, Dir, DosKey, Fil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, FileExt, FileName, Input, KeyStuff, LastBoot, Left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, MachineName, Mid, Mouse, Now, Print, Printer, Right, Roo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witch, Upper, Version and ZeroFile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