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Bo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Mar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@1:214/39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y is a simple ehancer for BAT files.  It allows you hav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oices with their own errorlevel.  ChoiceBoy is called from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1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y reads in all the characters on the commandline.  Each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1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A,B,[ESC] 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e errorlevel is set by the character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1 would be errorlevel 1. 2 would be errorlevel 2. 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and B would be 4.  Escape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use this program.  If you find it useful please send the author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. This will allow him to buy more Cobra Malt Liqu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brain cells to create such utilities. If you cannot affo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lease atleast send me Netmail. Come on man those nickels ad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re only .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decision to continually support this program.  Mos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ight drinking rages when the local BBS'S are busy. 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leyWare 1:214/39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Gar I.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28 S. Centr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lia, CA 93277-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,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a Si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IG C.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7/93  11:5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y becomes a reality and is realeased.  Of Course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: G, Marley Strike Time, Aaaaaaaah cough cough, shee man it'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93 02:29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y gets a Cosmetic Fix. Glad the buzz went a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