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Holiday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ys till Holiday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3 V�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bert.Fonner@f24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s a program that was written to show how many day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y Holiday. On a specific Holiday the screen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si screen denoting that particula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.0 - We've now added the ability to include up to 13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You will have to make the ANSI screens for these events (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your favorite ANSI screen developer.  If you prefe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's Castle and download ANSI.ZIP (which contains 121 ANS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with).  These 13 new events will take preceden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creen.  If you choose to have a custom event on December 25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MAS screen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HAREWARE.  If you decide you like it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30 days, you are required to send $10.00 (U.S. Fu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C. Fonn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60 Atlan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ywood, FL  33024-2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crippled in any way.  The only limitatio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fter December 31st, 2001. 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no files have been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HOLIDAY.EXE and the HOLIDAY.CF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r AUTOEXEC.BAT (Usually C:\).  Unzip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directory you choose (I recommend C:\H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.CFG file.  Below is the sample confi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C:\HDAY                    Path to the HOLIDAY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0                         Screen display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BDAY1                      Custom Display file (without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DATE                       Date for Custom displa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BDAY2                      Another cus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DATE                       Another Date for Custom displ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BDAY3                   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B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AN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AN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ANN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H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H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HD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H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HD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HD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28 lines MUST exist or the program will NOT ru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your system until a human keystro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of the config file will be the path to the samp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.ANS) screens (and all other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where you put HOLIDAY.EXE &amp; HOLIDA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length of time you want the holiday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r AUTOEXEC.BAT will continue on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20 is just right for XT Turbo class mach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number is suggested for 386/486 class mach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goes by too fast, just increase the number on line 2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pauses long enough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to the end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3-28 are for customizing events you wish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 doesn't.  The ODD numbered lines (3, 5, 7, etc.)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.ANS files you created for a partic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extentions of .ANS).  The EVEN numbered lines (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8, etc.) are the dates the event immediatel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For example line 3 is BDAY1 (the name of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), Line 4 says 11/03 (My birthday).  On 11/03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sample screen BDAY1.ANS will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screen (and more importantly, it will overri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 that might occur on that date).  There are 13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events, with 13 possible CUSTOMIZ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BDAY1, BDAY2, ANNIV1... etc. are just examp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custom files you create any valid DOS filena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tion must be .ANS (where ANS is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format for customizable dates must be in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For example March 3rd, would be 03/03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(03/03/93).  The "/" in 03/03 can be exclud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to the way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ctual DATE is given on the customizable dat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a DATE remains as the word DATE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ommand line HOLIDAY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and viola' it'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.ANS files may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aste.  However, the filenames must rem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pire Technologies claims no rights to the enclosed sample ansi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