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BAT registration is only $5 per utility (+1 s/h) or $2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BATCH is a collection of several handy and well writte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for professional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HDBAT.DOC     REGISTER  FILE_ID.DIZ   TOU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EXE  PRINTAT.EXE   ECH.EXE   TIMETONE.EXE  INP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software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editor or word processor to place the 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path statement of the AUTOEXEC.BAT file. Th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The HD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will give you a relief from programming in 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languages to achieve many tasks with si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OS 5 still does not facilitate direct bat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EXE fixes this problem. It is more powerful than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having the capability to select function keys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n desir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INPUT [/CF] string1 string2 string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ets keyboard input and returns to DOS the number (#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tring matching the input (i.e. returns 1 if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keyboard input, 2 if string2, etc.). A zero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ch is found. The number returned is called the errorleve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t an error here. Upper/lower case charact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F is used, only one character is accept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ared to only the first character of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is a good substitute for the dos PAUSE comm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terrupt with 'Press any key to continue ...' or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C is used INPUT "hides" the cursor until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ng is entered. This is handy for display scree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he cursor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r /C or /CF or /FC are all acceptable but not "/F /C" or "/C 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second one will be regarded as one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lso recognizes function keys with the F switch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making professional batch menu programs.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ed by preceding it with the \ slash and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A C \F4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variations of function keys are allowed. Acceptab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1 \F2 \F3 \F4 \F5 \F6 \F7 \F8 \F9 \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c \Home \End \PgUp \PgDn \Ins \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ft \Right \Dn \Up  (for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E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similar to the DOS echo but does not add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- i.e. it does not move the cursor to nex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menu programs when you want the cursor to st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has spaces ECH will reduce all spac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If you wish an exact string echo use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Do you wish to make a selection?     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ore professional results in your batch file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" or "ech" now you can use the PRINTAT utility. It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t any position of the screen and optional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ere using different colour or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background/foreground colour text, blinking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ex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PRINTAT [/Cbfmm] row co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(0 to 24) and col (0 to 79) are the row and colum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positioned, [message] is the optional text, and /Cbf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attribute setting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ribute switch has two forms. The /Cfb will set the fb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the video mode, whereas the /Cfbmm form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b text attribute for colour video mode and mm tex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video modes depending on the video card and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lable text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CODES bf -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 (back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black/blink   C red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blue/blink    D magenta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green/blink   E yellow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cyan/blink    F whit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(fore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gray          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light blue    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light green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light cyan    F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CODES - for mm substit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invisible (black/black)    77 invisible (white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underline                  81 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normal                     87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high-intensity/underline   89 high-intensity/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high-intensity             8F high-intensity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reverse-video              F0 reverse-video/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bove codes can be listed with the /c switch by the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VMOD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ca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message "Enter selection..." starting at row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in reverse video for monochrome monitor mode an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blinking white characters for colou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similar position results but will use text attribut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video display happens to be - ok for perso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15 43" simply positions the cursor at 15 43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ccasions in batch programs it is desirable to have a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view a screen message. Also, sometimes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them of a program event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TONE incorporates both time delay and warning ton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We have gone a step further and incorporat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musical notes, with adjustable time delays between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notes - why not have some fun too! The default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 duration is .2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TIMETONE [-DELAY].. [TONE(S)].. [duration].. [\]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negative number denotes the time delay, any other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duration, the \ indicates lowering by one octave and /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and the tones (notes) are denoted by letters C D E F G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#" after a tone letter denotes a sharp and "-" denotes a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4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time delay of 4.5 seconds before hand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atch program step (it will just sit there for 4.5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C"       will sound a .25 sec tone (middl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 D E F G / -.1 .2 C D E- F#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time delay between tones and the tone duration to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play notes C D E F G. It will then raise by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lay and duration to .1 sec and .2 sec and play notes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t Fsharp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above all the parts should be separated by spa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which can be lumped together. The last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DEFG / -.1 .2 CDE-F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give your batch programs a professional look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y window size with or w/o borders at an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cellent for batch menuing and creating pull-down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programs. Some text mode "animation"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1:     WINDOW char attrib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* -1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draw a window on the screen with the "*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using current screen attribute for "attrib",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from screen line 5 down to 20 and from column 10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9 on the right. (Screen lines number from 0 to 24 and colum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7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can be used for "char", even a space (use "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type some characters like �, just use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186 in this case) and precede it with a backslash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\186 -1 5 20 10 69. Check the ASCII "code-page tab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for character listings. Or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\number values (max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ttrib" determines the attribute (colour, blink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You can view the attributes with the "PRINTAT /C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urrent attributes of the screen use -1. When attri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form "bfmm", the automatic selection of attributes appl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n PRINTAT. For example "WINDOW * 1f70 5 20 10 69"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video for monochrome video modes and a blu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for colour video text modes - very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may be used on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2:   WINDOW /SFileName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SC:\TEMP\WINDOW1.IMG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the window you generated previous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\XXXYYY.BA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3:   WINDOW /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RWINDOW1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tore the window image saved in the file WINDOW1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good idea to use .BAK extensions for temporary wind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at way, if they pile up on your disc, you can easi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with BAK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nerate desired menu screens of your choice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(or word processor in ascii mode) and save the im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utility. A batch file "SAVE.BAT" to save such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creen display us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/S%2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dited your desired screen display in file DISPL.T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ve it into (for example) WINDOW10.IM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PL.TXT WINDOW10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General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example of batch file programming is the included TOU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Note: When you register you may request the complete HandyDO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. It includes the above software. It has DOS utilitie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/DISK HANDLING (moving/ deleting file(s) &amp; directories, a WYSIWY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utility); professional BATCH PROGRAMMING (function keys,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cursor pos., colour, sound); a fast stay-in-dos MENU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versatile VIDEO &amp; CURSOR setting/checking utility. A goo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ncluded. Registration is $25 for the 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HDBAT must accept this warranty disclaimer: HD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HDB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DBAT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HD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HDBAT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HDBAT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DBAT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HDBAT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HDBAT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