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ledge 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INF: How to Detect If SHARE.EXE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Number: Q44346           Publ Date: 29-APR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: Microsoft Dis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Version:  3.x 4.00 4.01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MS-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.EXE provides file sharing and locking to the MS-D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To determine whether SHARE.EXE is loaded, an Interrupt 2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s used. The parameters for the cal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=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 will be returned in the AL register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H  - Not installed, OK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H  - Not installed, not OK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de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program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AH,10H         ; Set up registers for installe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AL,00H         ; for SHAR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2FH            ; Make the call, return value in 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rosoft Corporation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