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NDFILES.EXE, Ver 1.0, (c) 1992, Haris Courouclis (CADMOS), (301) 361 10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admos/CHAOS BBS, (+301) 363 5482, 360 6044, 360 60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 RndFiles &lt;FileSpec&gt; &lt;RandomDir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ndFiles is a BBS utility that allows you to introduce randomness i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, LOGOFF etc. file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ndFiles will randomly select one of the files in RandomDir and will 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onto FileSpec. FileSpec is the file name you want replaced and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a direcory path name. RandomDir is the name of the directory wh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keep the random file alternatives to FileSpec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ndFiles is NOT FREE! If you find it suitable for your BBS and use it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register either sending me $5-$5000, or another BBS utility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er than 3 months old at the time you send it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Haris Couroucli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admos/Chaos 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address:      26, Skoufa Stree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thens 106 7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GREEC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