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 'N' Pop's Software    Computer Innovations  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5 Mariner Blvd. #169   47 Huntington Rd.      5339 Prospect Rd. #197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Hill, FL 34609     Stratford, CT 06497    San Jos,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688-9108                                   (408) 252-0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dmo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ville, NC 27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75240.131@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